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storia si ripete. Dopo secoli di colonialismo, sfruttamento, deportazioni, guerre, l'Africa è ancora terra di conquista, anche se questa volta culturale.</w:t>
      </w:r>
    </w:p>
    <w:p>
      <w:pPr>
        <w:pStyle w:val="Normal"/>
        <w:jc w:val="both"/>
        <w:rPr/>
      </w:pPr>
      <w:r>
        <w:rPr/>
        <w:t xml:space="preserve">Eppure, a ben guardare, la storia prende ora un'altra direzione. Sin dall'inizio del XX secolo, il grande continente nero ha effettuato una sottile, silenziosa, quasi inconsapevole, penetrazione culturale in occidente. Uno degli artisti più grandi di tutti i tempi, Picasso, è solo uno della lista di coloro che sono rimasti affascinati dall'arte africana e che da questa hanno più volte tratto ispirazione, non solo per singoli lavori, ma per dar vita a movimenti ampi, che hanno segnato la storia dell'arte occidentale, come Cubismo, Espressionismo astratto, Pop Art. Una pacifica e gioiosa invasione, fatta di forme, proporzioni, colori, interpretazione dello spazio, contaminazioni, materie, insomma un universo ricco e complesso, che ha attraversato gli oceani e i mari ed è giunto in molti Paesi. </w:t>
      </w:r>
    </w:p>
    <w:p>
      <w:pPr>
        <w:pStyle w:val="Normal"/>
        <w:jc w:val="both"/>
        <w:rPr/>
      </w:pPr>
      <w:r>
        <w:rPr/>
        <w:t xml:space="preserve">Le occasioni espositive che in questi ultimi anni si sono succedute (segnaliamo Les Magiciens de la terre, Centre Pompidou, Parigi, 1989; Biennale di Valencia, 2000; Africani in Africa, Museo di Storia Naturale dell'Università di Firenze, 2004; Africa Remix, Centre Pompidou, Parigi, 2005; Biennale di Venezia 2007;    100% Africa, Guggenheim Museum, Bilbao, 2007) hanno iniziato a spostare l'attenzione del sistema dell'arte contemporanea verso la produzione africana, che risulta ancora sconosciuta (o quasi). Per noi occidentali, queste mostre sono un viaggio in una terra della quale conosciamo soprattutto il folklore, l'arte “etnica”, il naive, ma ben poco dei linguaggi contemporanei. </w:t>
      </w:r>
    </w:p>
    <w:p>
      <w:pPr>
        <w:pStyle w:val="Normal"/>
        <w:jc w:val="both"/>
        <w:rPr/>
      </w:pPr>
      <w:r>
        <w:rPr/>
        <w:t>Eppure quella africana sembra essere, in questi anni, la popolazione che più di ogni altra ha qualcosa di nuovo da dire, perché più di ogni altra vive il presente di un quotidiano difficile a causa del contesto sociale, politico ed economico. La caratteristica che unisce i lavori di tutti questi artisti, pur nelle loro diverse personalità, è certamente il desiderio di raccontare le inquietudini del loro Paese, le difficili condizioni di vita, senza però rifiutare le proprie radici, anzi confermando con convinzione l'orgoglio di essere africani. E', questa, la vera e sincera “popular art”, quella che racconta il quotidiano popolare, denunciando le condizioni di una vita in cui le difficoltà sono esasperate, senza però perdere di vista la gioia che in ogni momento, in qualunque luogo, con qualsiasi forma, si può ritrovare. Qui non c'è il consumo di massa, ma una massa che tenta di andare avanti rinunciando ad ogni consumo superfluo, e, con uno sforzo massimo di creatività, trasformare gli scarti del consumismo occidentale in materia nobilitata ad opera d'arte. Ecco quindi gli assemblaggi di Calixte Dakpogan che utilizza solo materiali riciclati, come taniche di plastica, spazzolini da denti (ovviamente usati), circuiti di computer, e così via, per creare ready-made “made in Africa”. Ecco i dipinti di Moke, opere narrative dove vengono raccontate lunghe storie di vita vera. Ecco ancora le tavole di Moustapha Souley, chiaramente derivate dalle insegne pubblicitarie delle botteghe locali. Ecco i tappi di bottiglia recuperati da Margareth Majo, sui quali, come delle miniature, prendono vita storie africane, creando un rubbish raffinato.</w:t>
      </w:r>
    </w:p>
    <w:p>
      <w:pPr>
        <w:pStyle w:val="Normal"/>
        <w:jc w:val="both"/>
        <w:rPr/>
      </w:pPr>
      <w:r>
        <w:rPr/>
        <w:t>Mentre dalle nostre parti si è perso quasi del tutto l'interesse per la vita reale, e l'arte ha spesso ripiegato verso un concettualismo impenetrabile, un minimalismo a tratti incomprensibile, un percorso di chiusura piuttosto che di apertura, in Africa gli artisti continuano a testimoniare la vita del presente con opere cariche di energia e di voglia di comunicare.</w:t>
      </w:r>
    </w:p>
    <w:p>
      <w:pPr>
        <w:pStyle w:val="Normal"/>
        <w:jc w:val="both"/>
        <w:rPr/>
      </w:pPr>
      <w:r>
        <w:rPr/>
        <w:t>Qui non c'è alcun timore ad usare la tela (o qualunque altro supporto disponibile) come un foglio di carta dove scrivere e raccontare, ad usare il colore con accostamenti forti e arditi, a fare riferimento ai riti e ai gesti della tradizione, a riportare la figura umana nella sua piena fisicità, anche se non rispondente ai canoni più diffusi.</w:t>
      </w:r>
    </w:p>
    <w:p>
      <w:pPr>
        <w:pStyle w:val="Normal"/>
        <w:jc w:val="both"/>
        <w:rPr/>
      </w:pPr>
      <w:r>
        <w:rPr/>
        <w:t>Piuttosto che giudicare questi artisti dalla prospettiva delle loro origini, oggi dobbiamo apprezzarli per la loro adesione alla realtà, per il loro essere testimoni della contemporaneità. La loro ricchezza, l'originalità non artificiosa ma sincera, la forza dei loro linguaggi artistici sono qualità che  ci auguriamo  possano resistere ai tentativi di ingerenza del collezionismo mondiale.</w:t>
      </w:r>
    </w:p>
    <w:p>
      <w:pPr>
        <w:pStyle w:val="Normal"/>
        <w:jc w:val="both"/>
        <w:rPr/>
      </w:pPr>
      <w:r>
        <w:rPr/>
      </w:r>
    </w:p>
    <w:p>
      <w:pPr>
        <w:pStyle w:val="Normal"/>
        <w:jc w:val="right"/>
        <w:rPr/>
      </w:pPr>
      <w:r>
        <w:rPr/>
        <w:t>Alessandra Maria Set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13:00Z</dcterms:created>
  <dc:creator>Andrea</dc:creator>
  <dc:description/>
  <cp:keywords/>
  <dc:language>en-US</dc:language>
  <cp:lastModifiedBy>Andrea</cp:lastModifiedBy>
  <dcterms:modified xsi:type="dcterms:W3CDTF">2007-09-23T21:13:00Z</dcterms:modified>
  <cp:revision>2</cp:revision>
  <dc:subject/>
  <dc:title>Ho già presentato, secondo uno sguardo “trasversale” (mi si perdoni l’ uso di un termine oggi, direi tristemente abusato) la m</dc:title>
</cp:coreProperties>
</file>