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rte africana arriva in Europa ai primi del Novecento, attraverso flussi migratori della colonizzazione francese ; i giovani talenti della nascente Scuola di Parigi intravedono in  questo apparente tribalismo un nuovo percorso di stile, ne avvertono il valore e le risorse potenziali. Fanno propria questa creatività proveniente da terre dimenticate, lontane nel tempo.</w:t>
      </w:r>
    </w:p>
    <w:p>
      <w:pPr>
        <w:pStyle w:val="Normal"/>
        <w:jc w:val="both"/>
        <w:rPr/>
      </w:pPr>
      <w:r>
        <w:rPr/>
        <w:t>I nuovi mercanti e nuovi attori dell'arte ne acquisiscono i diritti e non solo: iniziano a collezionare queste opere. Ogni atelier a Parigi fa mostra di queste magiche presenze del continente equatoriale.</w:t>
      </w:r>
    </w:p>
    <w:p>
      <w:pPr>
        <w:pStyle w:val="Normal"/>
        <w:jc w:val="both"/>
        <w:rPr/>
      </w:pPr>
      <w:r>
        <w:rPr/>
        <w:t>Nascono collezioni, si aprono musei. Si sviluppa così una grande energia spinta da questo vento africano; i coreografi creano balletti noir, gli scenografi ci portano nel cielo nero con una grande luna piena e palme imprimé, strumenti di percussione prendono il sopravvento.</w:t>
      </w:r>
    </w:p>
    <w:p>
      <w:pPr>
        <w:pStyle w:val="Normal"/>
        <w:jc w:val="both"/>
        <w:rPr/>
      </w:pPr>
      <w:r>
        <w:rPr/>
        <w:t>Questa musica accompagnerà l'inizio del secolo nella creatività. A Parigi batte il cuore della grande Africa:  ballerine, cantanti, musicisti si dipingono di nero.</w:t>
      </w:r>
    </w:p>
    <w:p>
      <w:pPr>
        <w:pStyle w:val="Normal"/>
        <w:jc w:val="both"/>
        <w:rPr/>
      </w:pPr>
      <w:r>
        <w:rPr/>
        <w:t>Gli artisti presentano le loro opere nelle nascenti gallerie di arte moderna. Picasso esce fuori dal suo periodo blu, ma il più volumetrico e moderno è Brancusi, lo scultore che aprirà a tutti un percorso di intermediazione, scoprendo così che l'arte africana non è solo uno stile, una moda, artigianato e magia, ma, come la pura arte, spiritualità.</w:t>
      </w:r>
    </w:p>
    <w:p>
      <w:pPr>
        <w:pStyle w:val="Normal"/>
        <w:jc w:val="both"/>
        <w:rPr/>
      </w:pPr>
      <w:r>
        <w:rPr/>
        <w:t>Evocare, con la cultura e la creatività europea, gli spiriti è il vero percorso da seguire. Attraverso questa intuizione di Brancusi, Modigliani scopre Modigliani, Picasso sembra geloso, ma riesce anche lui a raggiungersi diventando Picasso. Seguiranno gli altri e tutti formeranno automaticamente una forte corrente che insegnerà per sempre questo rapporto tra l'Africa e l'arte.</w:t>
      </w:r>
    </w:p>
    <w:p>
      <w:pPr>
        <w:pStyle w:val="Normal"/>
        <w:jc w:val="both"/>
        <w:rPr/>
      </w:pPr>
      <w:r>
        <w:rPr/>
        <w:t>Non c'è un Braque, un Matisse, un Max Ernest che non porti un tatuaggio genetico con una grande Africa incisa sulle proprie cellule. Ora in Francia l'artista, l'apprendista stregone, entra in una magia per donarla a tutti per il bene di tutti. L'arte è il dialogo di altri mondi per farci sentire tutti uno.</w:t>
      </w:r>
    </w:p>
    <w:p>
      <w:pPr>
        <w:pStyle w:val="Normal"/>
        <w:jc w:val="both"/>
        <w:rPr/>
      </w:pPr>
      <w:r>
        <w:rPr/>
        <w:t>I giovani africani vengono a contatto, cento anni dopo, con l'arte moderna e nasce così Basquiat  che urla sui muri e sui vagoni dell'underground di New York; migliaia di graffiti senza firma dipingono l'Europa mentre in Africa germogliano i nuovi artisti del post tribale, partecipando all'arte moderna.</w:t>
      </w:r>
    </w:p>
    <w:p>
      <w:pPr>
        <w:pStyle w:val="Normal"/>
        <w:jc w:val="both"/>
        <w:rPr/>
      </w:pPr>
      <w:r>
        <w:rPr/>
        <w:t>L'Africa è un grande cuore che sta diventando sempre più grande e invita gli artisti internazionali a cercarla nel suo centro</w:t>
      </w:r>
    </w:p>
    <w:p>
      <w:pPr>
        <w:pStyle w:val="Normal"/>
        <w:jc w:val="both"/>
        <w:rPr/>
      </w:pPr>
      <w:r>
        <w:rPr/>
        <w:t>Grazie Africa, grazie arte.</w:t>
      </w:r>
    </w:p>
    <w:p>
      <w:pPr>
        <w:pStyle w:val="Normal"/>
        <w:rPr/>
      </w:pPr>
      <w:r>
        <w:rPr/>
      </w:r>
    </w:p>
    <w:p>
      <w:pPr>
        <w:pStyle w:val="Normal"/>
        <w:jc w:val="right"/>
        <w:rPr/>
      </w:pPr>
      <w:r>
        <w:rPr/>
        <w:t>Armando Tanzi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15:00Z</dcterms:created>
  <dc:creator>Andrea</dc:creator>
  <dc:description/>
  <cp:keywords/>
  <dc:language>en-US</dc:language>
  <cp:lastModifiedBy>Andrea</cp:lastModifiedBy>
  <dcterms:modified xsi:type="dcterms:W3CDTF">2007-09-23T21:15:00Z</dcterms:modified>
  <cp:revision>2</cp:revision>
  <dc:subject/>
  <dc:title>Ho già presentato, secondo uno sguardo “trasversale” (mi si perdoni l’ uso di un termine oggi, direi tristemente abusato) la m</dc:title>
</cp:coreProperties>
</file>