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esplosione di luce, colore, solarità: è questa l'impressione che si ha osservando per la prima volta le opere di questi artisti. Una gioia e un impeto travolgente sembrano attraversare ogni singolo quadro e ognuno, a suo modo, trasmette una sensazione d'ottimismo in chi lo guarda.</w:t>
      </w:r>
    </w:p>
    <w:p>
      <w:pPr>
        <w:pStyle w:val="Normal"/>
        <w:jc w:val="both"/>
        <w:rPr/>
      </w:pPr>
      <w:r>
        <w:rPr/>
        <w:t>Ma, osservando più attentamente queste opere,  apparentemente astratte e in alcuni casi quasi infantili, è possibile notare quanto siano ricche di significati intrinseci.</w:t>
      </w:r>
    </w:p>
    <w:p>
      <w:pPr>
        <w:pStyle w:val="Normal"/>
        <w:jc w:val="both"/>
        <w:rPr/>
      </w:pPr>
      <w:r>
        <w:rPr/>
        <w:t>Ci troviamo, infatti, di fronte ad un'arte per niente fine a se stessa, ma che sente l'esigenza di trasmettere un messaggio ben preciso al pubblico che la osserva.</w:t>
      </w:r>
    </w:p>
    <w:p>
      <w:pPr>
        <w:pStyle w:val="Normal"/>
        <w:jc w:val="both"/>
        <w:rPr/>
      </w:pPr>
      <w:r>
        <w:rPr/>
        <w:t>La natura di questo messaggio è strettamente sociale e, ovviamente, legata all'Africa, alle sue caratteristiche, alle sue usanze, alle sue contraddizioni e ai problemi che l'attraversano oggi.</w:t>
      </w:r>
    </w:p>
    <w:p>
      <w:pPr>
        <w:pStyle w:val="Normal"/>
        <w:jc w:val="both"/>
        <w:rPr/>
      </w:pPr>
      <w:r>
        <w:rPr/>
        <w:t>Alcuni artisti, come Peter Maurice Wanjau, concentrano la loro attenzione su tradizioni e usi ancora presenti in molti villaggi considerati ormai superati e addirittura barbari in relazione alla società in cui viviamo. (Nel suo caso si parla del Kenya, ma questo fenomeno è riconducibile a tutta l'Africa)</w:t>
      </w:r>
    </w:p>
    <w:p>
      <w:pPr>
        <w:pStyle w:val="Normal"/>
        <w:jc w:val="both"/>
        <w:rPr/>
      </w:pPr>
      <w:r>
        <w:rPr/>
        <w:t>Le sue opere hanno un che di macabro: si ha la sensazione che la morte aleggi in queste scene di vita quotidiana, tanto che le figure sembrano veri e propri scheletri. Wanjau rappresenta problemi molto gravi, quali la morte per fame nelle numerosissime famiglie africane, l'infibulazione, ancora praticata su molte donne, e le punizioni che riguardano i colpevoli d'adulterio.</w:t>
      </w:r>
    </w:p>
    <w:p>
      <w:pPr>
        <w:pStyle w:val="Normal"/>
        <w:jc w:val="both"/>
        <w:rPr/>
      </w:pPr>
      <w:r>
        <w:rPr/>
        <w:t>Vi è poi un'altra categoria d'artisti che si preoccupa di quei problemi che hanno investito l'Africa a seguito dell'interesse e dell'invasione da parte delle maggiori potenze mondiali.</w:t>
      </w:r>
    </w:p>
    <w:p>
      <w:pPr>
        <w:pStyle w:val="Normal"/>
        <w:jc w:val="both"/>
        <w:rPr/>
      </w:pPr>
      <w:r>
        <w:rPr/>
        <w:t>Queste ultime non solo hanno provocato l'impoverimento del paese e tutte le problematiche che ne conseguono, ma hanno anche peggiorato il già poco stabile equilibrio tra le varie popolazioni, portandole in più di un caso a guerre fratricide che le stanno dilaniando.</w:t>
      </w:r>
    </w:p>
    <w:p>
      <w:pPr>
        <w:pStyle w:val="Normal"/>
        <w:jc w:val="both"/>
        <w:rPr/>
      </w:pPr>
      <w:r>
        <w:rPr/>
        <w:t>L'artista che è sicuramente più legato al problema della guerra è Cheff Mwai, che nelle sue opere racconta i momenti salienti della guerra tra i Mau Mau e gli inglesi, guerra alla quale lui stesso ha preso parte. Particolarmente toccanti sono le composizioni che rappresentano lo sgancio delle bombe da parte degli aerei inglesi: la semplicità della realizzazione rende immediato il messaggio e provoca un forte impatto emotivo nello spettatore, che si rende partecipe del dramma dell'autore.</w:t>
      </w:r>
    </w:p>
    <w:p>
      <w:pPr>
        <w:pStyle w:val="Normal"/>
        <w:jc w:val="both"/>
        <w:rPr/>
      </w:pPr>
      <w:r>
        <w:rPr/>
        <w:t>L'arte africana è diventata negli ultimi anni motivo d'interesse anche dal punto di vista turistico; vi è, infatti, una massiccia produzione in serie di oggettistica e di dipinti volta all'acquisto da parte del pubblico di massa. Molti artisti hanno vissuto questo fenomeno quasi come un affronto alla loro arte e di conseguenza alla loro cultura, e questo disappunto è particolarmente riscontrabile in alcune opere.</w:t>
      </w:r>
    </w:p>
    <w:p>
      <w:pPr>
        <w:pStyle w:val="Normal"/>
        <w:jc w:val="both"/>
        <w:rPr/>
      </w:pPr>
      <w:r>
        <w:rPr/>
        <w:t>Infine, vi è il problema legato all'urbanizzazione e quindi alla distruzione dell'ambiente naturale con gravi conseguenze sulla fauna africana. Le opere che sicuramente maggiormente colpiscono in questo senso, sono quelle di Benard Asante, che, nonostante rappresenti animali ricorrendo alla sola sagoma della figura e a poche zone di colore, riesce a rendere suggestiva ogni sua composizione.</w:t>
      </w:r>
    </w:p>
    <w:p>
      <w:pPr>
        <w:pStyle w:val="Normal"/>
        <w:jc w:val="both"/>
        <w:rPr/>
      </w:pPr>
      <w:r>
        <w:rPr/>
        <w:t>Queste sue figure possiedono qualcosa di magico: sembra quasi, infatti, che attraverso questi disegni lui le voglia immortalare e quindi simbolicamente proteggere.</w:t>
      </w:r>
    </w:p>
    <w:p>
      <w:pPr>
        <w:pStyle w:val="Normal"/>
        <w:jc w:val="both"/>
        <w:rPr/>
      </w:pPr>
      <w:r>
        <w:rPr/>
        <w:t>Ed è proprio l'elemento magico che interessa in modo particolare: questi artisti, infatti, nonostante siano pieni esponenti dell'arte contemporanea, legano inesorabilmente la loro produzione artistica a modelli appartenenti alla tradizione e alla cultura dei propri villaggi di provenienza. Si tratta di un mondo fatto di stregoni, di credenze sovrannaturali e di riti esoterici, che investe la maggior parte delle opere in esposizione; quasi ovunque, infatti, compaiono simboli, rappresentazioni di divinità e di riti, maschere e totem di animali ritenuti sacri.</w:t>
      </w:r>
    </w:p>
    <w:p>
      <w:pPr>
        <w:pStyle w:val="Normal"/>
        <w:jc w:val="both"/>
        <w:rPr/>
      </w:pPr>
      <w:r>
        <w:rPr/>
        <w:t>Tutti questi elementi ci fanno capire quanto sia unica e misteriosa la cultura africana e risulta semplice comprendere la volontà di questi artisti di preservarla e farla conoscere per come veramente è in tutte le sue sfaccettature.</w:t>
      </w:r>
    </w:p>
    <w:p>
      <w:pPr>
        <w:pStyle w:val="Normal"/>
        <w:jc w:val="both"/>
        <w:rPr/>
      </w:pPr>
      <w:r>
        <w:rPr/>
        <w:t>Ciò che però appare più stupefacente e affascinante è il modo in cui questi temi sono affrontati: non si tratta di argomenti felici, semplici da trattare e quindi da rappresentare. Pensando ai soggetti raffigurati ci si potrebbe subito immaginare un'arte cupa, lugubre, pessimista; in realtà ciò a cui ci troviamo di fronte è esattamente l'opposto.</w:t>
      </w:r>
    </w:p>
    <w:p>
      <w:pPr>
        <w:pStyle w:val="Normal"/>
        <w:jc w:val="both"/>
        <w:rPr/>
      </w:pPr>
      <w:r>
        <w:rPr/>
        <w:t xml:space="preserve">Questi artisti, infatti, narrano situazioni ed eventi drammatici utilizzando colori molto forti, accesi, contrastanti tra loro. Le figure sono spesso allungate, stilizzate e vivono e agiscono in un ambiente che la maggior parte delle volte è irreale, astratto, o addirittura inesistente. </w:t>
      </w:r>
    </w:p>
    <w:p>
      <w:pPr>
        <w:pStyle w:val="Normal"/>
        <w:jc w:val="both"/>
        <w:rPr/>
      </w:pPr>
      <w:r>
        <w:rPr/>
        <w:t>Molte composizioni sembrano inoltre attraversate da un ritmo vorticoso e irrefrenabile, che conferisce dinamismo alle scene rappresentate; la musica è, infatti, una componente fondamentale della cultura africana e anch'essa assume spesso un carattere sacro e magico.</w:t>
      </w:r>
    </w:p>
    <w:p>
      <w:pPr>
        <w:pStyle w:val="Normal"/>
        <w:jc w:val="both"/>
        <w:rPr/>
      </w:pPr>
      <w:r>
        <w:rPr/>
        <w:t>Questo senso di gioia è dato anche dall'apparente semplicità delle figure e della composizione in generale: la figura umana viene rappresentata attraverso pochi tratti o attraverso maschere tribali che ricordano molto spesso caricature o disegni infantili.</w:t>
      </w:r>
    </w:p>
    <w:p>
      <w:pPr>
        <w:pStyle w:val="Normal"/>
        <w:jc w:val="both"/>
        <w:rPr/>
      </w:pPr>
      <w:r>
        <w:rPr/>
        <w:t>A questa sensazione di semplicità contribuiscono i materiali utilizzati: si tratta di materiali raccolti sul luogo, come sabbia, pietre, pigmenti, materiali di riuso (l'esempio più lampante è quello di Margaret Majo con i suoi tappi di soda), o materiali semplici come il legno, nel quale vengono intagliate diverse opere, sempre secondo l'uso dei totem e delle maschere.</w:t>
      </w:r>
    </w:p>
    <w:p>
      <w:pPr>
        <w:pStyle w:val="Normal"/>
        <w:jc w:val="both"/>
        <w:rPr/>
      </w:pPr>
      <w:r>
        <w:rPr/>
        <w:t>In conclusione, alla luce di queste considerazioni, sorge spontanea una domanda: com'è possibile spiegare la contraddizione che è insita in queste opere? Com'è possibile che un quadro in cui sono rappresentate fame e morte sprigioni così tanta vita? Da dove viene tutta questa forza, quest'energia?</w:t>
      </w:r>
    </w:p>
    <w:p>
      <w:pPr>
        <w:pStyle w:val="Normal"/>
        <w:jc w:val="both"/>
        <w:rPr/>
      </w:pPr>
      <w:r>
        <w:rPr/>
        <w:t>La risposta sta nella natura stessa di questi popoli, che, nonostante vivano in paesi poveri, arretrati, sfruttati, nonostante siano dilaniati dalla fame e dalle malattie, non abbandonano mai quella solarità e quell'ottimismo che li caratterizzano, che li distinguono da tutti gli altri popoli e da cui noi dovremmo spesso prendere esempio.</w:t>
      </w:r>
    </w:p>
    <w:p>
      <w:pPr>
        <w:pStyle w:val="Normal"/>
        <w:jc w:val="both"/>
        <w:rPr/>
      </w:pPr>
      <w:r>
        <w:rPr/>
        <w:t>Gli artisti qui presi in analisi hanno piena coscienza di ciò e sono anche consapevoli delle potenzialità che può avere la loro arte.</w:t>
      </w:r>
    </w:p>
    <w:p>
      <w:pPr>
        <w:pStyle w:val="Normal"/>
        <w:jc w:val="both"/>
        <w:rPr/>
      </w:pPr>
      <w:r>
        <w:rPr/>
        <w:t>Come già detto, la loro arte non è esclusivamente destinata alla vendita o al guadagno, ma vuole esprimere concetti molto profondi che, auspichiamo, porteranno a vedere l'Africa e la sua storia come nessuno l'ha mai vista e considerata. Ovvero come un popolo che sotto la povertà esteriore e materiale nasconde una purezza e una ricchezza di valori che nella nostra società è oramai quasi impossibile trovare.</w:t>
      </w:r>
    </w:p>
    <w:p>
      <w:pPr>
        <w:pStyle w:val="Normal"/>
        <w:jc w:val="both"/>
        <w:rPr/>
      </w:pPr>
      <w:r>
        <w:rPr/>
      </w:r>
    </w:p>
    <w:p>
      <w:pPr>
        <w:pStyle w:val="Normal"/>
        <w:jc w:val="right"/>
        <w:rPr/>
      </w:pPr>
      <w:r>
        <w:rPr/>
        <w:t>Brunetto Chiarelli</w:t>
      </w:r>
    </w:p>
    <w:p>
      <w:pPr>
        <w:pStyle w:val="Normal"/>
        <w:jc w:val="right"/>
        <w:rPr/>
      </w:pPr>
      <w:r>
        <w:rPr/>
        <w:t>Alice Ensabel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15:00Z</dcterms:created>
  <dc:creator>Andrea</dc:creator>
  <dc:description/>
  <cp:keywords/>
  <dc:language>en-US</dc:language>
  <cp:lastModifiedBy>Andrea</cp:lastModifiedBy>
  <dcterms:modified xsi:type="dcterms:W3CDTF">2007-09-23T21:15:00Z</dcterms:modified>
  <cp:revision>2</cp:revision>
  <dc:subject/>
  <dc:title>Ho già presentato, secondo uno sguardo “trasversale” (mi si perdoni l’ uso di un termine oggi, direi tristemente abusato) la m</dc:title>
</cp:coreProperties>
</file>