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ilanga ha voluto esprimere nella sua arte  il tema  dell'universale epopea umana, “la sfera del  mondo e dell'eternità” ovvero il continuo evolversi “della vita e della morte”, inserendo sulla scena come principali protagonisti di questa evoluzione i cosiddetti Shetanis  fantasmi, spettri o spiriti  che poi sono i pensieri del nostro continuo divenire.</w:t>
      </w:r>
    </w:p>
    <w:p>
      <w:pPr>
        <w:pStyle w:val="Normal"/>
        <w:jc w:val="both"/>
        <w:rPr/>
      </w:pPr>
      <w:r>
        <w:rPr/>
        <w:t>Nelle sue opere  l'artista deforma questi personaggi, li allunga come ectoplasmi  realizzando immagini uniche in continua metamorfosi.</w:t>
      </w:r>
    </w:p>
    <w:p>
      <w:pPr>
        <w:pStyle w:val="Normal"/>
        <w:jc w:val="both"/>
        <w:rPr/>
      </w:pPr>
      <w:r>
        <w:rPr/>
        <w:t>Nel 1977 alla sua esposizione alla Casa delle Arti a New  York e poi a Washington venne subito paragonato a Jean Dubuffet Tre anni dopo, nel 1980, sebbene Lilanga nelle sue opere non usasse ancora i colori, attraverso la sua infinita creatività, riuscì comunque ad esprimere il ciclo della vita in modo sia umoristico che esoterico.</w:t>
      </w:r>
    </w:p>
    <w:p>
      <w:pPr>
        <w:pStyle w:val="Normal"/>
        <w:jc w:val="both"/>
        <w:rPr/>
      </w:pPr>
      <w:r>
        <w:rPr/>
        <w:t>Nel 1989, un anno prima della sua indipendenza dalla Nyumba Ya Sanaa, entrò finalmente a pieno titolo nella dimensione universale delle grandi opere e questo dopo aver  affrescato con i suoi murali il Centro Tedesco della Cultura di Dar es Salaam, dove la forza e l'energia del colore s'impongono immediatamente al visitatore. In questi stessi anni anche un altro  grande artista Tingatinga,  Jaffari,  iniziava ad emergere a livello  internazionale, rappresentando nelle sue opere la simbiosi tra  l'uomo e gli animali, distinguendosi subito come mago del colore.</w:t>
      </w:r>
    </w:p>
    <w:p>
      <w:pPr>
        <w:pStyle w:val="Normal"/>
        <w:jc w:val="both"/>
        <w:rPr/>
      </w:pPr>
      <w:r>
        <w:rPr/>
        <w:t>Jaffari fu un innovatore rivoluzionario: dal 1980 introdusse in Africa  la tecnica della sfumatura nei dipinti attraverso  l'uso degli smalti a olio nella pittura, proprio quando nei dipinti veniva generalmente  usata una raffigurazione del soggetto schiacciata su di un unico piano.</w:t>
      </w:r>
    </w:p>
    <w:p>
      <w:pPr>
        <w:pStyle w:val="Normal"/>
        <w:jc w:val="both"/>
        <w:rPr/>
      </w:pPr>
      <w:r>
        <w:rPr/>
        <w:t xml:space="preserve">Questo nuovo metodo di rappresentazione comportò un'innovazione in qualche modo  simile all'invenzione della  prospettiva: allo stesso tempo l'artista era già riuscito ad introdurre  nella sua arte  il senso tutto africano dello spazio e del tempo. </w:t>
      </w:r>
    </w:p>
    <w:p>
      <w:pPr>
        <w:pStyle w:val="Normal"/>
        <w:jc w:val="both"/>
        <w:rPr/>
      </w:pPr>
      <w:r>
        <w:rPr/>
        <w:t>Si trattava senza ombra di dubbio del carattere distintivo di un'epoca. Da quel momento gli Shetanis di Lilanga presero vita esi distinsero nel panorama artistico dell'Arte Africana.</w:t>
      </w:r>
    </w:p>
    <w:p>
      <w:pPr>
        <w:pStyle w:val="Normal"/>
        <w:jc w:val="both"/>
        <w:rPr/>
      </w:pPr>
      <w:r>
        <w:rPr/>
        <w:t>I  primi  dipinti mostrano in genere uno   sfondo    monocromo e le ombre umane dei soggetti emergono e si mostrano allo spettatore.</w:t>
      </w:r>
    </w:p>
    <w:p>
      <w:pPr>
        <w:pStyle w:val="Normal"/>
        <w:jc w:val="both"/>
        <w:rPr/>
      </w:pPr>
      <w:r>
        <w:rPr/>
        <w:t>Non sembrano esseri umani, ma molto più verosimilmente si possono identificare con  gli antenati dell'artista ed infatti egli stesso  afferma: “Quello che io esprimo sono tutti Shetanis.  Le dita delle mani e dei piedi  lo confermano”.</w:t>
      </w:r>
    </w:p>
    <w:p>
      <w:pPr>
        <w:pStyle w:val="Normal"/>
        <w:jc w:val="both"/>
        <w:rPr/>
      </w:pPr>
      <w:r>
        <w:rPr/>
        <w:t>La sua arte iniziò con opere quadrate di cm 30 x 30, ma il suo cromatismo spaziale crebbe molto rapidamente nelle dimensioni fino a raggiungere  presto quelle dell'intero universo.</w:t>
      </w:r>
    </w:p>
    <w:p>
      <w:pPr>
        <w:pStyle w:val="Normal"/>
        <w:jc w:val="both"/>
        <w:rPr/>
      </w:pPr>
      <w:r>
        <w:rPr/>
        <w:t>Con l'aumentare delle dimensioni dei supporti anche la sua tavolozza cromatica ebbe uno sviluppo altrettanto significativo.</w:t>
      </w:r>
    </w:p>
    <w:p>
      <w:pPr>
        <w:pStyle w:val="Normal"/>
        <w:jc w:val="both"/>
        <w:rPr/>
      </w:pPr>
      <w:r>
        <w:rPr/>
        <w:t>Per esprimere il ruolo degli Shetanis nella luce e nell'ombra del cosmo, l'artista schematizzò in maniera simbolica le immagini dei suoi soggetti e i temi che ruotano loro attorno e le riempì di colori molto vivaci.</w:t>
      </w:r>
    </w:p>
    <w:p>
      <w:pPr>
        <w:pStyle w:val="Normal"/>
        <w:jc w:val="both"/>
        <w:rPr/>
      </w:pPr>
      <w:r>
        <w:rPr/>
        <w:t>Ad esempio, il sole, la luna e le stelle venivano rappresentate con  colori luminosi e brillanti come il rosso e il giallo, poiché essi risultavano la fonte dell'energia per tutte le creature viventi, mentre la pioggia, le nuvole, i venti e i fulmini venivano campiti con il blu più intenso, con il rosso scuro e i marroni e con il nero, nelle loro gradazioni, per mostrare il sentimento di rispetto e il timore per la forza della natura. Così le conchiglie, i gourds (zucche essiccate) e altre non meglio identificate  forme contribuiscono a dare liricità all'universo di Lilanga.</w:t>
      </w:r>
    </w:p>
    <w:p>
      <w:pPr>
        <w:pStyle w:val="Normal"/>
        <w:jc w:val="both"/>
        <w:rPr/>
      </w:pPr>
      <w:r>
        <w:rPr/>
        <w:t>La sua filosofia del colore può essere chiaramente identificata in una delle sue opere più conosciute: “Questa strada è molto malandata e si scivola anche con poca  pioggia”.</w:t>
      </w:r>
    </w:p>
    <w:p>
      <w:pPr>
        <w:pStyle w:val="Normal"/>
        <w:jc w:val="both"/>
        <w:rPr/>
      </w:pPr>
      <w:r>
        <w:rPr/>
        <w:t xml:space="preserve">La scena venne dipinta con uno sfondo rosso sfumato fino all'arancio, a significare la madre terra. </w:t>
      </w:r>
    </w:p>
    <w:p>
      <w:pPr>
        <w:pStyle w:val="Normal"/>
        <w:jc w:val="both"/>
        <w:rPr/>
      </w:pPr>
      <w:r>
        <w:rPr/>
        <w:t>Ad entrambi gli angoli superiori porzioni concentriche di cerchi verdi, gialli e neri rappresentavano l'energia dell'Africa  e l'acqua, la fonte della vita, sgorga  in colore nero soprattutto nella parte inferiore dell'opera.</w:t>
      </w:r>
    </w:p>
    <w:p>
      <w:pPr>
        <w:pStyle w:val="Normal"/>
        <w:jc w:val="both"/>
        <w:rPr/>
      </w:pPr>
      <w:r>
        <w:rPr/>
        <w:t>Parlando di quest'opera l'immagine più significativa è quella del grande Shetani verde in primo piano, che rappresenta una nuova nascita, seduto ed esattamente incentrato all'interno di una sorgente di acqua di colore nero;  come se si trattasse del dio custode dell'Africa.</w:t>
      </w:r>
    </w:p>
    <w:p>
      <w:pPr>
        <w:pStyle w:val="Normal"/>
        <w:jc w:val="both"/>
        <w:rPr/>
      </w:pPr>
      <w:r>
        <w:rPr/>
        <w:t>Dopo il 1994 Lilanga si rese conto che il suo cosmo non poteva essere circostanziato alle limitate superfici delle tavole di masonite e ricorse a enormi tele.</w:t>
      </w:r>
    </w:p>
    <w:p>
      <w:pPr>
        <w:pStyle w:val="Normal"/>
        <w:jc w:val="both"/>
        <w:rPr/>
      </w:pPr>
      <w:r>
        <w:rPr/>
        <w:t>Soprattutto la sua trilogia dell'ospedale del 1998 divenne vasta come una colossale pittura murale con i colori applicati sopra: il blu a rappresentare la vita e l'ospedale, il marrone per la terra e i pazienti, il verde per l'energia della vita e  i medici.</w:t>
      </w:r>
    </w:p>
    <w:p>
      <w:pPr>
        <w:pStyle w:val="Normal"/>
        <w:jc w:val="both"/>
        <w:rPr/>
      </w:pPr>
      <w:r>
        <w:rPr/>
        <w:t>Come abbiamo delineato il cosmo di Lilanga si sviluppò sempre più ampiamente attraverso l'espansione del suo spazio cromatico.</w:t>
      </w:r>
    </w:p>
    <w:p>
      <w:pPr>
        <w:pStyle w:val="Normal"/>
        <w:jc w:val="both"/>
        <w:rPr/>
      </w:pPr>
      <w:r>
        <w:rPr/>
        <w:t>Allo stesso tempo Lilanga analizzò nella sua arte il ciclo eterno “della vita e della morte”, ironizzando sui suoi Shetanis dal carattere ironico, anzi umoristico.</w:t>
      </w:r>
    </w:p>
    <w:p>
      <w:pPr>
        <w:pStyle w:val="Normal"/>
        <w:jc w:val="both"/>
        <w:rPr/>
      </w:pPr>
      <w:r>
        <w:rPr/>
        <w:t>Fino agli inizi del XXI sec. Lilanga trasse la sua ispirazione dalle moderne come dalle tradizionali culture provenienti dalle più diverse parti del pianeta anche se mai cessò diesprimere la propria cultura  africana in modo nuovo e assolutamente originale; per queste ragioni deve essere considerato un artista geniale e una grande stella nel mondo dell'arte contemporanea.</w:t>
      </w:r>
    </w:p>
    <w:p>
      <w:pPr>
        <w:pStyle w:val="Normal"/>
        <w:jc w:val="both"/>
        <w:rPr/>
      </w:pPr>
      <w:r>
        <w:rPr/>
        <w:t>Dopo aver consegnato stupepefacenti lavori alle collezioni di tutto il mondo, il 27 giugno 2005 l'artista è scomparso. E proprio nello stesso periodo veniva a mancare anche  una delle forze guida del successo di Lilanga, Kenji Shiraishi, uno dei maggiori ricercatori e collezionisti delle culture africane, il mio compagno.</w:t>
      </w:r>
    </w:p>
    <w:p>
      <w:pPr>
        <w:pStyle w:val="Normal"/>
        <w:jc w:val="both"/>
        <w:rPr/>
      </w:pPr>
      <w:r>
        <w:rPr/>
        <w:t>Così come furono grandi amici e fratelli in questo mondo, ora immagino siano ancora insieme nel magnifico mondo degli Shetanis.</w:t>
      </w:r>
    </w:p>
    <w:p>
      <w:pPr>
        <w:pStyle w:val="Normal"/>
        <w:rPr/>
      </w:pPr>
      <w:r>
        <w:rPr/>
      </w:r>
    </w:p>
    <w:p>
      <w:pPr>
        <w:pStyle w:val="Normal"/>
        <w:jc w:val="right"/>
        <w:rPr/>
      </w:pPr>
      <w:r>
        <w:rPr/>
        <w:t>Fumiko Yamamot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18:00Z</dcterms:created>
  <dc:creator>Andrea</dc:creator>
  <dc:description/>
  <cp:keywords/>
  <dc:language>en-US</dc:language>
  <cp:lastModifiedBy>Andrea</cp:lastModifiedBy>
  <dcterms:modified xsi:type="dcterms:W3CDTF">2007-09-23T21:18:00Z</dcterms:modified>
  <cp:revision>2</cp:revision>
  <dc:subject/>
  <dc:title>Ho già presentato, secondo uno sguardo “trasversale” (mi si perdoni l’ uso di un termine oggi, direi tristemente abusato) la m</dc:title>
</cp:coreProperties>
</file>