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ella difficile posizione di eurocentrici naturali, la scelta degli artisti e relative opere presentate in questo volume non ha seguito, come in precedenti, prestigiose, ma molto criticate raccolte, il criterio del collezionista.</w:t>
      </w:r>
    </w:p>
    <w:p>
      <w:pPr>
        <w:pStyle w:val="Normal"/>
        <w:jc w:val="both"/>
        <w:rPr/>
      </w:pPr>
      <w:r>
        <w:rPr/>
        <w:t>Neppure il taglio critico tout court, formatosi in occidente, su certi criteri di bellezza e proporzione e dunque inesorabilmente parziale, è stato utile per la scelta di queste opere d'arte. Piuttosto il risultato di un lungo viaggio attraverso le culture di un continente costituito da realtà anche molto diverse, ha generato questa grande raccolta, per la quale ogni artista, il più possibile operante nel proprio ambito geografico, ha scelto di fornire alcuni pezzi, piuttosto che altri, in modo da dare al di fuori dell'Africa una certa immagine di sé.</w:t>
      </w:r>
    </w:p>
    <w:p>
      <w:pPr>
        <w:pStyle w:val="Normal"/>
        <w:jc w:val="both"/>
        <w:rPr/>
      </w:pPr>
      <w:r>
        <w:rPr/>
        <w:t>Questo criterio ha fatto sì che nel complesso questo insieme di lavori rappresenti un vero e proprio reportage sulla contemporaneità africana; un insieme di opere destinate a descrivere essenzialmente questo preciso momento ma capaci di divenire, glielo auguriamo di cuore, già da domani, una parte della storia dell'arte africana.</w:t>
      </w:r>
    </w:p>
    <w:p>
      <w:pPr>
        <w:pStyle w:val="Normal"/>
        <w:jc w:val="both"/>
        <w:rPr/>
      </w:pPr>
      <w:r>
        <w:rPr/>
        <w:t xml:space="preserve">Portare a conoscenza dell'occidente l'Arte Contemporanea Africana è sicuramente un'operazione complessa, ma il proposito è affascinante e può costituire un buon punto di partenza per un'apertura  totale ai linguaggi altri,operazione che, se priva di preconcetti, può divenire occasione di dialogo e di confronto su temi storici quanto contemporanei: la riscoperta dell'Arte Africana può dunque  partire da questo. </w:t>
      </w:r>
    </w:p>
    <w:p>
      <w:pPr>
        <w:pStyle w:val="Normal"/>
        <w:jc w:val="both"/>
        <w:rPr/>
      </w:pPr>
      <w:r>
        <w:rPr/>
        <w:t>Probabilmente si conosce ancora troppo poco dell'Arte Africana tradizionale o meglio non contemporanea per stabilire dove c'è innovazione e dove invece si manifesti la continuità con la tradizione.</w:t>
      </w:r>
    </w:p>
    <w:p>
      <w:pPr>
        <w:pStyle w:val="Normal"/>
        <w:jc w:val="both"/>
        <w:rPr/>
      </w:pPr>
      <w:r>
        <w:rPr/>
        <w:t>Certo è che anche parlare di  contemporaneo africano può essere riduttivo e rischia di accomunare realtà sociali e culturali, dunque artistiche, che tra loro non sono affatto né così vicine né simili.</w:t>
      </w:r>
    </w:p>
    <w:p>
      <w:pPr>
        <w:pStyle w:val="Normal"/>
        <w:jc w:val="both"/>
        <w:rPr/>
      </w:pPr>
      <w:r>
        <w:rPr/>
        <w:t>Già la dicitura Arte Contemporanea Africana, di per sé ampia, rapportata com'è a un continente di enormi proporzioni geografiche, pone un certo numero di interrogativi; è pressoché impossibile parlare di un'Arte Africana “tout court”, così come per  Arte Europea o Arte Americana un'etichetta del genere  suonerebbe improponibile. Mostre come Les Magiciens de la Terre (Parigi, 1989), Africani In Africa (Firenze, 2004) o Africa Remix (Parigi, 2005) hanno permesso ad un occidente pieno di sé, di confrontarsi con un insieme di culture artistiche umanamente così vicine a noi altrettanto però più culturalmente distanti e per questo fino ad oggi solitamente declassate alla categoria dell'artigianato, o addirittura completamente sconosciute.</w:t>
      </w:r>
    </w:p>
    <w:p>
      <w:pPr>
        <w:pStyle w:val="Normal"/>
        <w:jc w:val="both"/>
        <w:rPr/>
      </w:pPr>
      <w:r>
        <w:rPr/>
        <w:t>In queste forme artistiche quasi sempre a colori puri e vivaci corrispondono linee essenziali, geometricamente ben definite, “primitive” appunto, delle sculture,  in un binomio tra eccesso e tradizione che spesso conferisce alla visione d'insieme un carattere nuovo e del tutto particolare.</w:t>
      </w:r>
    </w:p>
    <w:p>
      <w:pPr>
        <w:pStyle w:val="Normal"/>
        <w:jc w:val="both"/>
        <w:rPr/>
      </w:pPr>
      <w:r>
        <w:rPr/>
        <w:t>Anche ritrovare alcuni materiali accantonati dalla espressività artistica occidentale o utilizzati senza un preciso riferimento al passato come invece accade in  ambito africano, quali: il legno, la terracotta, il ferro, che appaiono qui nella loro più semplice materialità, grezzi o trattati che siano, come espressione stessa di un uso sedimentato, dalle radici profonde.</w:t>
      </w:r>
    </w:p>
    <w:p>
      <w:pPr>
        <w:pStyle w:val="Normal"/>
        <w:jc w:val="both"/>
        <w:rPr/>
      </w:pPr>
      <w:r>
        <w:rPr/>
        <w:t>Radici dalle quali sembrano nascere artisti puri e non in quanto esenti dalla dilagante globaliz- zazione ma  perché apparenti custodi di codici naturali precedenti  alle classificazioni permeate di pruderie post colonialista.</w:t>
      </w:r>
    </w:p>
    <w:p>
      <w:pPr>
        <w:pStyle w:val="Normal"/>
        <w:jc w:val="both"/>
        <w:rPr/>
      </w:pPr>
      <w:r>
        <w:rPr/>
        <w:t>Per concludere, nemmeno la parola artista possiede, in molti degli idiomi africani, traduzione comparabile al concetto occidentale; guaritore, sciamano, stregone, pittore di insegne, artigiano, descrivono con la stessa intensità e dignità un individuo impegnato nel mestiere dell'arte.</w:t>
      </w:r>
    </w:p>
    <w:p>
      <w:pPr>
        <w:pStyle w:val="Normal"/>
        <w:jc w:val="both"/>
        <w:rPr/>
      </w:pPr>
      <w:r>
        <w:rPr/>
        <w:t>Ognuno degli artisti presentati in questo volume è illustrato nel proprio contesto da cui per altro attinge la maggiore ispirazione per i suoi lavori; di solito l'autore africano trae stimolo da una tradizione figurativa e/o spirituale impregnata di cultura locale ma che  viene colta dall'occidente culturale soprattutto a causa della grande contemporaneità o della drammaticità dei temi trattati.</w:t>
      </w:r>
    </w:p>
    <w:p>
      <w:pPr>
        <w:pStyle w:val="Normal"/>
        <w:jc w:val="both"/>
        <w:rPr/>
      </w:pPr>
      <w:r>
        <w:rPr/>
        <w:t>Anche il possibile scambio tra la nostra cultura artistica e quella africana è strettamente legato alla percezione che l'una ha dell'altra, percezione notevolmente mutata nel corso degli ultimi cinquanta anni, grazie o a causa di alcuni fattori fondamentali come la diffusione del turismo, noi verso loro e l'immigrazione, loro verso noi. Dobbiamo considerare infine che questa percezione è mediata da un filtro storico-culturale-raziale che, più o meno inconsciamente, è soggetto al modello colonizzatore-colonizzato.</w:t>
      </w:r>
    </w:p>
    <w:p>
      <w:pPr>
        <w:pStyle w:val="Normal"/>
        <w:jc w:val="both"/>
        <w:rPr/>
      </w:pPr>
      <w:r>
        <w:rPr/>
        <w:t>Riuscendo tuttavia ad accantonare molte categorie mentali che ci fanno carnefici e talvolta vittime di un punto di vista distorto con il quale ci si approccia alla visione delle opere, è sicuramente suggestivo posare lo sguardo su di un immaginario vivacissimo dove anche i colori più brillanti sono capaci di descrivere significati e riferimenti a situazioni reali emblematiche, talvolta tragiche.</w:t>
      </w:r>
    </w:p>
    <w:p>
      <w:pPr>
        <w:pStyle w:val="Normal"/>
        <w:jc w:val="both"/>
        <w:rPr/>
      </w:pPr>
      <w:r>
        <w:rPr/>
        <w:t>Naturalmente non ci sentiamo di descrivere un'Africa fatta soltanto di miseria, dolore e morte, ma ne vogliamo promuovere la dignità; difatti siamo testimoni di un immenso fermento artistico, talvolta di eccellente livello che dai nostri giorni si rivolge, ignorando il decadentismo europeo e americano e con agilità e immediatezza, direttamente al futuro.</w:t>
      </w:r>
    </w:p>
    <w:p>
      <w:pPr>
        <w:pStyle w:val="Normal"/>
        <w:jc w:val="both"/>
        <w:rPr/>
      </w:pPr>
      <w:r>
        <w:rPr/>
      </w:r>
    </w:p>
    <w:p>
      <w:pPr>
        <w:pStyle w:val="Normal"/>
        <w:jc w:val="right"/>
        <w:rPr/>
      </w:pPr>
      <w:r>
        <w:rPr/>
        <w:t>Luca Faccenda</w:t>
      </w:r>
    </w:p>
    <w:p>
      <w:pPr>
        <w:pStyle w:val="Normal"/>
        <w:jc w:val="right"/>
        <w:rPr/>
      </w:pPr>
      <w:r>
        <w:rPr/>
        <w:t>Marco Parr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1:20:00Z</dcterms:created>
  <dc:creator>Andrea</dc:creator>
  <dc:description/>
  <cp:keywords/>
  <dc:language>en-US</dc:language>
  <cp:lastModifiedBy>Andrea</cp:lastModifiedBy>
  <dcterms:modified xsi:type="dcterms:W3CDTF">2007-09-23T21:20:00Z</dcterms:modified>
  <cp:revision>2</cp:revision>
  <dc:subject/>
  <dc:title>Ho già presentato, secondo uno sguardo “trasversale” (mi si perdoni l’ uso di un termine oggi, direi tristemente abusato) la m</dc:title>
</cp:coreProperties>
</file>