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Frutto di un viaggio dei due ordinatori all'interno dell'India, sulle orme del viaggio "culto" (per la nostra letteratura) di Pier Paolo Pasolini e Alberto Moravia, con Elsa Mo-rante, che "passarono" in India nel 1960 per darci poi due brevi testi, Un'idea dell'India, Moravia, L'odore dell'India, Pasolini: </w:t>
      </w:r>
    </w:p>
    <w:p>
      <w:pPr>
        <w:pStyle w:val="Normal"/>
        <w:jc w:val="both"/>
        <w:rPr/>
      </w:pPr>
      <w:r>
        <w:rPr/>
        <w:t xml:space="preserve">razionale, lucido, quello di Moravia, per cui "India è la religione", "negativa quanto alla realtà dei sensi, appunto perché del tutto positiva quanto alla realtà spirituale", passionale, compassionevole, viscerale il testo di Pasolini, per il quale "l'odore" sta nella qualità degli indiani, "il popolo più caro, più dolce, più mite che sia possibile conoscere". E in realtà in India tutto è religione, dalla vita all'arte; è religione vivere i riti quotidiani lungo le rive del Gange a Benares, religione la miriade di figure allacciate, nel trasporto più vivo dell'amplesso, nell'esibizione più eclatante di seni rotondi e di peni giganteschi, in un piacere che si fa trascendenza, scolpite sugli splendidi templi. Niente di meno pornografico di queste scene, pur così fisiche, talvolta quasi violente, sempre, comunque, intese all'elevazione dei sensi. E religione è, infine, ogni gesto della vita. Il viaggio è diventato anche una ricerca di documenti di una memoria storico-artistica straordinaria, concretizzati in una collezione di opere che vanno dall'Ottocento a oggi, allo stesso tempo espressione di arte, di religione, di vita, che ripropongono, con la stessa intensità e con una creatività sempre  fertile, riti e stilemi senza tempo. Si parte da una serie di splendidi dipinti su carta a mano, quasi tutti dal nord-est asiatico, che ripercorrono, con una fantasia instancabile, temi e figure di un immaginario collettivo che trova soluzione nella mano abilissima di artisti che, per la maggior parte, appartengono a storiche famiglie di artisti, Ramsumdari Devi, Shanti Devi, Vijay Rumar Jha, Sheela Rani..., che da secoli approfondiscono e rinnovano, nella preziosità di una fattura prestigiosa, storie di dei, di beati, epopee legate alle credenze caratteristiche di popoli, di gruppi etnici, di tribù diverse. Mi limito a citarne solo alcune, come la splendida Regina dei serpenti, generatrice di vita, Shiva e le Sirene, la Danza di Shiva, un magnifico matrimonio su una barca, un capolavoro grafico, di una ricchezza espressiva incredibile, l'Ermafrodito, costituito di due figure, femminile e maschile, intersecate l'una nell'altra, che nella composizione delle facce fanno pensare a certi motivi picassiani, l'Uomo col leone dalle fauci spalancate... Una freschezza di colori e di segni, a creare fondi di una straordinaria vitalità dinamica, che ricordano le più avanzate ricerche astratte del primo Concretismo, e che accolgono variopinte figure mitiche. Oppure si tratta di raffinate, poetiche immagini esaltanti Krishna, Buddha, dei ed eroi, opera di artisti monaci, i Lama, che vivono in solitudine alle falde dell'Himalaya. O di preziose scene di danza rituale, una delle componenti del rito amoroso... Seguono tessuti preziosi, impostati su temi simbolici e religiosi, realizzati, talvolta, con telai vecchi di secoli, come il tessuto "Karptkiva", dal nome del figlio di Shiva, il cui veicolo è il pavone maschio, realizzato dalla famiglia Agrawal per il Trono del Pavone, la reale seduta dello scià di Persia, il cui nome si deve non solo al fatto di essere tempestato di diamanti, ma soprattutto all'essere, il tessuto delle sue imbottiture, questo damasco ottenuto su un unico disegno, con al centro un gran fiore di loto, realizzato con oro a filo, seta e penne del pavone maschio. Segue la serie delle sculture. Cesare Brandi, nel suo bel saggio Viaggi in Oriente (uscito nel '58), analizzando la scultura indiana Gupta, parla di 'guaina'. "Studiando... più a fondo le caratteristiche della statuaria Gupta, se ne enucleano due (caratteristiche) che sono sintomatiche: la prima che la plastica del corpo nudo è una plastica inguainata. È come se quelle membra lisce e grassocce fossero implicate in una sottile guaina, quasi una calza di seta, sottile ma avvertibile, che cangia sostanzialmente la proposizione del volume; che è dato, sì, tridimensionalmente, ma come attraverso un tramite, una velatura, una impercettibile distanza". L'altra caratteristica, legata al principio della 'guaina', è che "i trapassi plastici sono luminosi, non chiaroscurali". E lo vediamo chiaramente in queste sculture, nelle agilissime danzatrici, nei marmi quasi trasparenti dai trascorrimenti morbidissimi, e soprattutto nella Testa di Buddha, in giada azzurra, che sembra contenere e rendere "luminosi", come scrive Brandi, i passaggi dei tratti ben disegnati, dalle palpebre rotonde, a petalo di fiore di loto, alla bocca ben costruita, al naso dritto, forse retaggio dei tremendi Arya (Ariani), che conquistarono l'India nel lontano III secolo avanti Cristo, che forse venivano dalle montagne del nord della Russia, e si sarebbero diffusi in tutta Europa, che portarono in India la svastica, ruota del tempo e simbolo del sole...; ma portarono anche la divisione in caste, ponendo se stessi, ovviamente, all'apice... Ma per tornare all'osservazione di Brandi, accanto ad esempi di danzatrici dalla sinuosità sensualissima, c'è in questa mostra una figuretta in marmo, la Danzatrice di Khajuraho, nella posizione di "tribhanga", flessione del corpo esprimente grazia ed erotismo, che appare nuda; se non fosse che, alle gambe, si scopre la piega di un invisibile velo che, appunto, fino alle gambe, non si vede, ma che, come quella 'guaina' invisibile di cui parla Brandi, sembra chiudere il corpo in una sua straordinaria, morbida, luminosa e dinamica vitalità compressa, isolandolo dallo spazio esterno. Tra le sculture ad intaglio, alcune grandissime, mi piace far notare quella di Krishna e Saraswati, un incontro d'amore in un giardino. La manina di Saraswati si alza ad accarezzare il mento di Krishna. E come non pensare al quadro di Ingres, nel quale Venere, inginocchiata presso il trono di Giove, il bianco collo turgido piegato all'indietro come quello di un cigno, tende la manina a titillare, in un gesto che più dolce e più erotico non si può, la barba di Giove ?... Tra le sculture tre pezzi incredibili, realizzati in ferro e in bronzo, a cera persa, in una fornace di carbone, da artisti della tribù Bastar, nelle foreste nel cuore dell'India: un cavallino da guerra, nel quale la gualdrappa crea un effetto di allungamento delle gambe, che sembrano di fenicottero, con le cosce a cono; con un risultato di straordinaria leggerezza e agilità; una splendida testa di donna, inscritta in una forma semicircolare, una regina barbara, una sorta di amazzone nera, altera e terribile, che sembra uscita da una tribù dell'Africa nera: la crocchia bassa e allungata, dietro, trattenuta in alto da un pettine prezioso e da due fogliette incise, simbolo di potere, il volto severo, solcato da tatuaggi a stella rilevati, lo sguardo adombrato da una sorta di fazzoletto; il terzo è un orso bronzeo, in piedi, dalle corte zampe, dalle fauci spalancate, che racchiudono, come in una forma siglata, un guerriero in piedi. E ancora i cavalli guerrieri in legno, di ispirazione cinese, ornati di ricche decorazioni, dalle sagome nette e incisive. Tra questi uno splendido cavallo imperiale impennato, proveniente da Jodhpur, la "Città celeste", che sembra voler esaltare, nel colore, un dinamismo scattante come quello del cavallino guerriero dei Bastar, rendendolo quasi immateriale, come l'esplosione sconvolgente di una apparizione in volo... Si apre, infine, il settore dedicato a temi erotici, dai piccoli oggetti d'uso (fiaschette, scatolette per droghe e unguenti propiziatori, un delizioso elefantino-giocattolo da harem, in legno, con scene erotiche dipinte sulla coperta, ad educare all'amore le bambine, miniature su osso di santoni in meditazione mentre, col doppio pene - si attribuiscono loro poteri sovrumani - compiono atti d'amore con due donne...). Questo settore culmina in un prezioso gruppo di miniature su avorio (che nella sua trasparenza fa risplendere il colore della carne) con scene d'amore di due personaggi, un maharaja e la sua compagna, assistiti da un'ancella, in bellissimi interni dalle nitide pareti decorate a tralci di fiori, con finestre dalle quali si scorge un giardino, una sorta di hortus conclusus che sembra uscito da un Gotico fiorito senese, di una straordinaria raffinatezza: le immagini femminili, nude, sono ornate di vere, piccolissime pietre preziose, rubini, smeraldi, diamanti...; il turbante del maharaja di vere, minuscole perle; attorno bottigliette preziose, piccoli calici... A rendere l'incontro d'amore più dolce, più perfetto, più prezioso e, anche, più esoterico. E sembra sfatarsi, per gran parte, l'idea che per la religione (le tante </w:t>
      </w:r>
    </w:p>
    <w:p>
      <w:pPr>
        <w:pStyle w:val="Normal"/>
        <w:jc w:val="both"/>
        <w:rPr/>
      </w:pPr>
      <w:r>
        <w:rPr/>
        <w:t>religioni di questo subcontinente affascinante e inquietante, nel suo fasto eccessivo, inevitabile contrappeso alla sua squallida, sconvolgente miseria) sia la morte il mezzo più diretto per raggiungere il Nirvana, come ci hanno sempre ricordato i vari santoni che invadevano l'Occidente al momento della beat generation dei Kerouac (che nel suo I vagabondi del Dharma trovava la sua India in una montagna americana), dei Ginsberg (Diario Indiano}, di tutti coloro che hanno visto la soluzione dei loro problemi di occidentali nella rassegnazione e nella morte come sublimazione, che l'India sembrava suggerire. Forse la soluzione, per le religioni indiane, sta invece nell'amore, in ogni sua espressione (complementare, comunque, l'amore alla morte), nel quale l'uomo perde se stesso, ma si fa simile a Dio.</w:t>
      </w:r>
    </w:p>
    <w:p>
      <w:pPr>
        <w:pStyle w:val="Normal"/>
        <w:jc w:val="both"/>
        <w:rPr/>
      </w:pPr>
      <w:r>
        <w:rPr/>
      </w:r>
    </w:p>
    <w:p>
      <w:pPr>
        <w:pStyle w:val="Normal"/>
        <w:jc w:val="right"/>
        <w:rPr>
          <w:b/>
          <w:b/>
        </w:rPr>
      </w:pPr>
      <w:r>
        <w:rPr>
          <w:b/>
        </w:rPr>
        <w:t>Lara-Vinca Masini</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09:56:00Z</dcterms:created>
  <dc:creator>Andrea</dc:creator>
  <dc:description/>
  <dc:language>en-US</dc:language>
  <cp:lastModifiedBy>Andrea</cp:lastModifiedBy>
  <dcterms:modified xsi:type="dcterms:W3CDTF">2006-12-09T10:05:00Z</dcterms:modified>
  <cp:revision>1</cp:revision>
  <dc:subject/>
  <dc:title>Frutto di un viaggio dei due ordinatori all'interno dell'India, sulle orme del viaggio "culto" (per la nostra letteratura) di </dc:title>
</cp:coreProperties>
</file>