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 tutte le civiltà e in tutte le sue forme l'arte è il più sublime mezzo per esprimere o manifestare i propri sentimenti. In definitiva l'arte è lo specchio che riflette l'aspetto proprio di una cultura. Questo ritratto diviene una riflessione divina quando la motivazione è religiosa o spirituale, come nel caso dell'arte indiana.</w:t>
      </w:r>
    </w:p>
    <w:p>
      <w:pPr>
        <w:pStyle w:val="Normal"/>
        <w:jc w:val="both"/>
        <w:rPr/>
      </w:pPr>
      <w:r>
        <w:rPr/>
        <w:t>Per comprendere i principi di quest'arte nella loro reale prospettiva bisogna approfondire lo slancio che sta all'origine della creazione dell'opera d'arte; quest'origine è tutta collocata all'interno della filosofia indù e dello stile di vita che ne consegue. In sintesi l'induismo non rappresenta un dogma, ma una filosofia di vita, un modo di vivere che si svolge attorno alla filosofia. Non c'è nessun'altra città, oltre la città santa di Varanasi, o Benares, o Cashi, dove ogni granello di sabbia, ogni pietra rappresentino Shiva, che incarna nella sua forma più pura lo stile di vita indù. Varanasi è in realtà l'India nella sua forma microcosmica e verso questa città si dirigono tutti gli indiani.</w:t>
      </w:r>
    </w:p>
    <w:p>
      <w:pPr>
        <w:pStyle w:val="Normal"/>
        <w:jc w:val="both"/>
        <w:rPr/>
      </w:pPr>
      <w:r>
        <w:rPr/>
        <w:t>Non c'è nessuna razza, popolo, religione, culto, rituale o costume sociale o culturale che esistano in qualche remota parte dell'India Geografica (cioè il subcontinente morfologico inteso prima delle suddivisioni politiche in Pakistan, Nepal, Bhutan e Bangladesh) che a Varanasi non siano rappresentate. Dal naturalismo all'induismo, al buddhismo, al jainismo, al tantrismo, al cristianesimo, all'islamismo, al sikhismo, tutti convivono in questa città dedicata al dio Shiva; chi comprende Varanasi, comprenderà anche l'India nella sua totalità.</w:t>
      </w:r>
    </w:p>
    <w:p>
      <w:pPr>
        <w:pStyle w:val="Normal"/>
        <w:jc w:val="both"/>
        <w:rPr/>
      </w:pPr>
      <w:r>
        <w:rPr/>
        <w:t xml:space="preserve">L'esistenza quotidiana del popolo indù inizia così in questa città: gli abitanti si alzano all'alba, verso le quattro o le cinque del mattino, vanno a fare il bagno sacro nel Gange, dove bagnarsi significa purificare la forma esterna, cioè il proprio corpo; successivamente pregano rivolti al sole. Ed infine riempiono le brocche di rame o di ottone con l'acqua del sacro fiume e la portano nel tempio di Shiva dove si recano a pregare. Dopo aver ottenuto la protezione del dio Shiva per la giornata ritornano a casa e pregano le divinità protettrici della famiglia. Quindi pranzano e lasciano le proprie case per recarsi al lavoro. Quando gli uomini sono usciti, le donne puliscono la casa e decorano il pavimento all'esterno della porta di ingresso con disegni floreali, simbolo </w:t>
      </w:r>
    </w:p>
    <w:p>
      <w:pPr>
        <w:pStyle w:val="Normal"/>
        <w:jc w:val="both"/>
        <w:rPr/>
      </w:pPr>
      <w:r>
        <w:rPr/>
        <w:t>esoterico di buon augurio e di benvenuto.</w:t>
      </w:r>
    </w:p>
    <w:p>
      <w:pPr>
        <w:pStyle w:val="Normal"/>
        <w:jc w:val="both"/>
        <w:rPr/>
      </w:pPr>
      <w:r>
        <w:rPr/>
        <w:t>Durante le feste religiose o matrimoniali, tutte le abitazioni vengono decorate con dipinti murali, rappresentanti varie scene d'ispirazione mitologica. È evidente quindi che in una simile civiltà l'arte abbia un ruolo determinante nell'esistenza. Infatti nessun altro popolo ha dato all'arte quell'importanza che le ha dato l'induismo. Secondo Vatsayana che ha scritto il testo sacro sul codice d'amore e la sua importanza sulla vita quotidiana dal famoso titolo Kamasutra, una delle sedici virtù della donna è la sua capacità artistica. Nei tempi passati della storia dell'India colui che possedeva il dono artistico in ogni sua forma, sia che fosse pittore, scultore, artigiano, vasaio, tessitore, veniva considerato un elemento importante per la società. I maharaja ed i ricchi commercianti avevano sempre un gruppo di questi legati, mantenuti a corte o nel palazzo con l'unica mansione di produrre opere d'arte. Questa religiosità del popolo indù con la sua enfasi per l'arte risulta da una tensione artistica fondata unicamente sulla spiritualità e che trae ogni sua ispirazione quasi esclusivamente dalla mitologia, come risulta evidente osservando tutto il suo percorso dall'antico naturalismo alla nuova spiritualità, dalla raffigurazione della Dea Madre, Pashupatinath Shiva nella valle dell'Indo, all'arte tantrica del buddhismo himalayano. Sia che si osservi l'arte primitiva della valle dell'Indo, fino all'arte Maurya, Sung, Andhra, Gandhara, Mathura, Gupta, Chalukaya, Chola, Pandava, Oriya, bengalese o hi-malayana, e di esse si consideri il tratto primitivo, d'ispirazione indù, buddhista oppure jainista o tantrica, noi ci accorgeremo che nell'assoluta maggioranza dei casi il soggetto è estratto dalla mitologia, o meglio, l'artista trae ispirazione dalla propria grande religiosità, sia che esso produca manufatti artistici in bronzo, legno, terracotta o avorio, ceramica o argento, il suo scopo principale sarà quello di mediare tra il terreno ed il divino. Infatti l'amore dipinto o scolpito nell'arte tantrica come le famose sculture che adornano i templi di Khajuraho o la pittura-verniciatura su carta o avorio dell'epoca Moghul, Rajput e Pahari, così come i quadri buddhistici-tantrici ('thangkha') della zona himalayana, non raffigurano quell'amore dove l'importanza è rivolta al piacere fisico, alla voluttà, ma descrivono l'unione spirituale fra il principio universale maschile: Purusha o Shiva (l'Essere) con il principio universale femminile: Prakriti (la Natura) o Shakti (l'Energia Primordiale), in definitiva l'unione tra l'Uomo e Dio. Si può aggiungere che l'energia derivata dall'amore fisico contribuisce a donare alla persona la liberazione dal proprio corpo, il Nirvana che rappresenta il massimo traguardo raggiungibile durante la vita. Questa definizione può contribuire a far comprendere quanto l'arte indiana faccia parte della vita religiosa quotidiana di ogni indiano. La vita è un'arte, l'arte è la vita.</w:t>
      </w:r>
    </w:p>
    <w:p>
      <w:pPr>
        <w:pStyle w:val="Normal"/>
        <w:jc w:val="both"/>
        <w:rPr/>
      </w:pPr>
      <w:r>
        <w:rPr/>
      </w:r>
    </w:p>
    <w:p>
      <w:pPr>
        <w:pStyle w:val="Normal"/>
        <w:jc w:val="right"/>
        <w:rPr>
          <w:b/>
          <w:b/>
        </w:rPr>
      </w:pPr>
      <w:r>
        <w:rPr>
          <w:b/>
        </w:rPr>
        <w:t>Karampal Singh</w:t>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9:49:00Z</dcterms:created>
  <dc:creator>Andrea</dc:creator>
  <dc:description/>
  <dc:language>en-US</dc:language>
  <cp:lastModifiedBy>Andrea</cp:lastModifiedBy>
  <dcterms:modified xsi:type="dcterms:W3CDTF">2006-12-09T09:56:00Z</dcterms:modified>
  <cp:revision>1</cp:revision>
  <dc:subject/>
  <dc:title>In tutte le civiltà e in tutte le sue forme l'arte è il più sublime mezzo per esprimere o manifestare i propri sentimenti</dc:title>
</cp:coreProperties>
</file>