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Biografia</w:t>
      </w:r>
    </w:p>
    <w:p>
      <w:pPr>
        <w:pStyle w:val="Normal"/>
        <w:jc w:val="both"/>
        <w:rPr/>
      </w:pPr>
      <w:r>
        <w:rPr/>
      </w:r>
    </w:p>
    <w:p>
      <w:pPr>
        <w:pStyle w:val="Normal"/>
        <w:jc w:val="both"/>
        <w:rPr/>
      </w:pPr>
      <w:r>
        <w:rPr/>
        <w:t>Determinare con certezza i dati anagrafici di un africano nato nella prima metà del secolo scorso non è cosa facile a causa delle diverse impostazioni tecniche delle seppur esistenti anagrafi rispetto a quelle europee ed anche alla vastità dei territori, a parte le metropoli, poco densamente popolati ed anche, in molti casi, a causa del fenomeno del nomadismo. Ecco perché alcune precedenti quanto imprecise pubblicazioni citano per Lilanga luoghi di nascita approssimativi e date discordanti, ma per sua stessa ammissione, George Lilanga di Nyama nasce nel 1934 nel villaggio di Kikwetu del Distretto Masasi della Regione Mtwara nel Sud della Tanzania da genitori makonde (gruppo etnico originario del Mozambico). Il padre lavorava come operaio agricolo in una piantagione di sisal. La famiglia, oltre al padre, alla madre e a George, si componeva di altri due figli, un maschio e una femmina.</w:t>
      </w:r>
    </w:p>
    <w:p>
      <w:pPr>
        <w:pStyle w:val="Normal"/>
        <w:jc w:val="both"/>
        <w:rPr/>
      </w:pPr>
      <w:r>
        <w:rPr/>
        <w:t>L’unico superstite, tra i figli, fu George, sebbene sembra che la madre abbia dato alla luce diversi altri figli, tutti deceduti in tenera età; considerata per questi lutti dal proprio marito, come posseduta da spiriti negativi verrà abbandonata dal padre di George che sposerà una seconda moglie.</w:t>
      </w:r>
    </w:p>
    <w:p>
      <w:pPr>
        <w:pStyle w:val="Normal"/>
        <w:jc w:val="both"/>
        <w:rPr/>
      </w:pPr>
      <w:r>
        <w:rPr/>
        <w:t>Successivamente la famiglia si trasferì nella città di Lutamba, dove George frequentò solo fino alla quarta classe della Scuola Elementare, il cui ciclo completo sarebbe stato di sette anni.</w:t>
      </w:r>
    </w:p>
    <w:p>
      <w:pPr>
        <w:pStyle w:val="Normal"/>
        <w:jc w:val="both"/>
        <w:rPr/>
      </w:pPr>
      <w:r>
        <w:rPr/>
        <w:t>All'inizio del suo quindicesimo anno di età, George fu accompagnato dal padre, come ogni giovane makonde, in un luogo isolato nella foresta, dove insieme con altri ragazzi del suo clan venne "iniziato" alla maturità nella cerimonia detta "Jandoni"; durante questo rito i componenti maschili di questa etnia apprendono tutto ciò che i ragazzi devono conoscere prima di diventare uomini.</w:t>
      </w:r>
    </w:p>
    <w:p>
      <w:pPr>
        <w:pStyle w:val="Normal"/>
        <w:jc w:val="both"/>
        <w:rPr/>
      </w:pPr>
      <w:r>
        <w:rPr/>
        <w:t>Dopo l'iniziazione e, come alla maggioranza dei makonde, a George verrà insegnato a scolpire usando dapprima il legno tenero di una radice, la cassave, poi del legno di mkongo più compatto e, solo successivamente, sotto la guida dell’anziano scultore Mzee Sumaili, il duro legno di ebano. Siamo negli Anni Sessanta e Lutamba alla frontiera col Mozambico, paese allora in piena Guerra di Indipendenza, è popolata di europei che lavorano nel Campo dei Rifugiati. Nei momenti in cui George non è impegnato nel lavoro agricolo, insieme ad un gruppo di suoi amici, si diletta nella scultura e decide di portare le sue opere al Campo dei Rifugiati di Lutamba, dove gli operatori europei possano vederle e comperarle.</w:t>
      </w:r>
    </w:p>
    <w:p>
      <w:pPr>
        <w:pStyle w:val="Normal"/>
        <w:jc w:val="both"/>
        <w:rPr/>
      </w:pPr>
      <w:r>
        <w:rPr/>
        <w:t>Questi volontari europei insegnarono a George e ai suoi amici scultori le prime regole del commercio suggerendo come potesse essere ben più remunerativo presentare i manufatti nella grande Dar es Salaam. Seguendo questa indicazione, alla fine del 1970 l'artista, assieme al suo amico scultore Vincent, si trasferì in questa grande città per tentare la fortuna.</w:t>
      </w:r>
    </w:p>
    <w:p>
      <w:pPr>
        <w:pStyle w:val="Normal"/>
        <w:jc w:val="both"/>
        <w:rPr/>
      </w:pPr>
      <w:r>
        <w:rPr/>
        <w:t>Una volta arrivato a Dar es Salaam Lilanga si riunì ad un altro gruppo di scultori che lavoravano nel centro della città; ma fino al 1971 e grazie allo zio, Augustino Malaba, già scultore rinomato a "Nyumba ya Sanaa" (Casa dell'Arte), una sorta di centro per l'Arte e l'Artigianato che aveva appena aperto i  battenti,  Lilanga non otterrà la sua vera, prima opportunità di lavoro.</w:t>
      </w:r>
    </w:p>
    <w:p>
      <w:pPr>
        <w:pStyle w:val="Normal"/>
        <w:jc w:val="both"/>
        <w:rPr/>
      </w:pPr>
      <w:r>
        <w:rPr/>
        <w:t>George iniziò dunque nella Casa dell'Arte come semplice sorvegliante notturno ma nel tempo libero cominciò ad apprendere le tecniche della stampa ad acquaforte.</w:t>
      </w:r>
    </w:p>
    <w:p>
      <w:pPr>
        <w:pStyle w:val="Normal"/>
        <w:jc w:val="both"/>
        <w:rPr/>
      </w:pPr>
      <w:r>
        <w:rPr/>
        <w:t>Grazie a questo lavoro precario il nostro artista colse l'occasione di mostrare le sue opere a Sorella Jean che faceva parte della direzione del Centro e che, resasi conto delle notevoli capacità artistiche di George gli cambiò mansione per consentirgli di iniziare a studiare disegno.</w:t>
      </w:r>
    </w:p>
    <w:p>
      <w:pPr>
        <w:pStyle w:val="Normal"/>
        <w:jc w:val="both"/>
        <w:rPr/>
      </w:pPr>
      <w:r>
        <w:rPr/>
        <w:t xml:space="preserve">Questi primi disegni verranno usati per eseguire i celebri  batiks e per le rarissime opere su pelle di capra di solito non inferiori alla misura di quaranta centimetri per quaranta. Questo è anche il periodo delle grandi opere su lastra di ferro, destinate perlopiù a completare elementi architettonici come cancelli o ringhiere di scale, tagliate con un seghetto a mano e dipinte con smalti ad olio, sono opere pressoché introvabili. A tal proposito, ancora oggi, possiamo ammirare il cancello d'ingresso della Casa dell'Arte, a Dar es Salaam, realizzato dall'artista </w:t>
      </w:r>
      <w:r>
        <w:rPr>
          <w:b/>
          <w:bCs/>
          <w:color w:val="FF0000"/>
        </w:rPr>
        <w:t>i</w:t>
      </w:r>
      <w:r>
        <w:rPr/>
        <w:t>contemporaneamente agli altorilievi in cemento che decorano, come un cornicione continuo il sottotetto del museo. Le grandi lastre di ferro ritagliate e dipinte dall’artista negli anni ottanta si differenziano dalle più antiche in quanto i profili sono ottenuti con l’ausilio della fiamma ossidrica e non più ritagliati a mano con la sega a ferro.</w:t>
      </w:r>
    </w:p>
    <w:p>
      <w:pPr>
        <w:pStyle w:val="Normal"/>
        <w:jc w:val="both"/>
        <w:rPr/>
      </w:pPr>
      <w:r>
        <w:rPr/>
        <w:t xml:space="preserve">Nel 1974 alcune sue opere vengono presentate al National Museum di Dar es Salaam, rivelando come la scuola di pittura che frequentava presso l’atelier di Edwar Saidi Tingatinga avesse influenzato il suo stile: dallo sfondo dei soggetti rappresentati scompare ogni  paesaggio o qualsivoglia altra ambientazione. </w:t>
      </w:r>
    </w:p>
    <w:p>
      <w:pPr>
        <w:pStyle w:val="Normal"/>
        <w:jc w:val="both"/>
        <w:rPr/>
      </w:pPr>
      <w:r>
        <w:rPr/>
        <w:t>Da allora e fino alla fine i suoi personaggi si muoveranno su  fondi monocromi o, quando l'artista terrà particolarmente al tema del dipinto, questo si svolgerà su di un fondo di colori sfumati orizzontalmente.</w:t>
      </w:r>
    </w:p>
    <w:p>
      <w:pPr>
        <w:pStyle w:val="Normal"/>
        <w:jc w:val="both"/>
        <w:rPr/>
      </w:pPr>
      <w:r>
        <w:rPr/>
        <w:t>Un'altra eredità della Scuola dei Tinga Tinga è rappresentata dal fatto che tutta la composizione pittorica avviene all'interno del perimetro fisico del quadro e, tra un personaggio e l'altro geometrismi dalle forme più disparate, riempiono i vuoti denunciando un vero e proprio horror vacui.  " ... il durissimo ebano rallentava la mia produzione artistica, compresi, alla fine degli anni settanta che avrei potuto, più rapidamente, fissare gli atteggiamenti degli spiriti Shetani attraverso la pittura ... “.</w:t>
      </w:r>
    </w:p>
    <w:p>
      <w:pPr>
        <w:pStyle w:val="Normal"/>
        <w:jc w:val="both"/>
        <w:rPr/>
      </w:pPr>
      <w:r>
        <w:rPr/>
        <w:t>A  partire infatti da questo momento l'artista, non dimentichiamolo, ottimo scultore, si dedicherà quasi esclusivamente alla pittura, divenendo il primo pittore di figure intere makonde.</w:t>
      </w:r>
    </w:p>
    <w:p>
      <w:pPr>
        <w:pStyle w:val="Normal"/>
        <w:jc w:val="both"/>
        <w:rPr/>
      </w:pPr>
      <w:r>
        <w:rPr/>
        <w:t>Nel 1977 espone al Marykoll Ossing Center di New York, mantenendosi in questa grande città grazie alla vendita, agli incroci stradali, dei suoi monotipi, stampe in nero su carta o cartone, oggi rari, per soli dieci dollari l’uno, agli ignari passanti di Manhattan.</w:t>
      </w:r>
    </w:p>
    <w:p>
      <w:pPr>
        <w:pStyle w:val="Normal"/>
        <w:jc w:val="both"/>
        <w:rPr/>
      </w:pPr>
      <w:r>
        <w:rPr/>
        <w:t>L'anno successivo, il 1978, una tappa fondamentale della sua carriera sarà la Mostra Collettiva a Washington D.C. , dove esporrà circa cento opere sulle duecentottanta africane presentate.</w:t>
      </w:r>
    </w:p>
    <w:p>
      <w:pPr>
        <w:pStyle w:val="Normal"/>
        <w:jc w:val="both"/>
        <w:rPr/>
      </w:pPr>
      <w:r>
        <w:rPr/>
        <w:t>Nella recensione sul Washington Post il redattore della rubrica d'arte, comparò le opere di George a quelle del famoso Jean Dubuffet, il profeta  dell'Art Brut, mentre altri critici specularono sulle influenze che i giovani artisti americani della Pop Art avrebbero ricevuto dalle sue opere in particolare e da questa mostra africana più in generale: per sua diretta ammissione Keith Haring racconterà in più di una intervista che lo stile di Lilanga contribuì a cambiare le sue rappresentazioni grafiche.</w:t>
      </w:r>
    </w:p>
    <w:p>
      <w:pPr>
        <w:pStyle w:val="Normal"/>
        <w:jc w:val="both"/>
        <w:rPr/>
      </w:pPr>
      <w:r>
        <w:rPr/>
        <w:t>A partire da questo momento Lilanga  verrà invitato ad un numero impressionante e pressoché ininterrotto di esposizioni tanto da essere considerato attualmente da tutti gli esperti di Arte Africana Contemporanea come uno degli artisti più rappresentati.</w:t>
      </w:r>
    </w:p>
    <w:p>
      <w:pPr>
        <w:pStyle w:val="Normal"/>
        <w:jc w:val="both"/>
        <w:rPr/>
      </w:pPr>
      <w:r>
        <w:rPr/>
        <w:t>Quando Lilanga decise di preferire la pittura alla scultura usò moltissimi progetti nati per essere sviluppati in tre dimensioni che invece dissezionò come grazie all’ausilio di una TAC, riuscendo ad ottenere figure bidimensionali che nella sua produzione pittorica hanno rappresentato il perimetro dei dinoccolati Shetani.</w:t>
      </w:r>
    </w:p>
    <w:p>
      <w:pPr>
        <w:pStyle w:val="Normal"/>
        <w:jc w:val="both"/>
        <w:rPr/>
      </w:pPr>
      <w:r>
        <w:rPr/>
        <w:t>Durante gli anni Novanta l'artista inizierà anche come esito di questa moltitudine di disegni, a produrre opere sempre maggiori come dimensione e tornerà massicciamente alla scultura, trascurata per più di dieci anni e che invece inizierà a ricoprire di colori vivaci, unificando l’emozione della cromaticità agli inaspettati volumi della sua plasticità.</w:t>
      </w:r>
    </w:p>
    <w:p>
      <w:pPr>
        <w:pStyle w:val="Normal"/>
        <w:jc w:val="both"/>
        <w:rPr/>
      </w:pPr>
      <w:r>
        <w:rPr/>
        <w:t>Alla fine degli anni Novanta le sue sofferenze, per una forma grave di diabete, aumentano notevolmente, tanto che si decide a formare attorno a lui un suo atelier, costituito da parenti e allievi  pittori e scultori che lavorano alle sue dipendenze e sotto la sua direzione secondo un'organizzazione del lavoro nell'arte usuale in Africa e non molto distante dal sistema adottato nelle botteghe sia medievali che contemporanee in Occidente.</w:t>
      </w:r>
    </w:p>
    <w:p>
      <w:pPr>
        <w:pStyle w:val="Normal"/>
        <w:jc w:val="both"/>
        <w:rPr/>
      </w:pPr>
      <w:r>
        <w:rPr/>
        <w:t>Sfortunatamente nel 2000 il diabete lo obbliga a un ricovero di molti mesi con la conseguente perdita degli arti inferiori; questa mutilazione lo costringe su di una sedia a rotelle, ma non riesce a scalfire minimamente la sua creatività e la sua gioia di vivere. “ ... il mio soggiorno all'ospedale è stato molto deprimente, poiché non avevo niente da fare, non potevo dipingere ed ero molto preoccupato per il futuro della mia famiglia; fortunatamente, da quando sono rientrato a casa, dal gennaio 2001, ho potuto ricominciare a lavorare e  dunque a vivere ... “.</w:t>
      </w:r>
    </w:p>
    <w:p>
      <w:pPr>
        <w:pStyle w:val="Normal"/>
        <w:jc w:val="both"/>
        <w:rPr/>
      </w:pPr>
      <w:r>
        <w:rPr/>
        <w:t>Da quell'anno Lilanga ritroverà le tecniche e i supporti dei suoi inizi, ricominciando con gli inchiostri su carta e su piccole pelli di capra (non più grandi di 22,5 x 22,5 centimetri).</w:t>
      </w:r>
    </w:p>
    <w:p>
      <w:pPr>
        <w:pStyle w:val="Normal"/>
        <w:jc w:val="both"/>
        <w:rPr/>
      </w:pPr>
      <w:r>
        <w:rPr/>
        <w:t>L'artista ha sempre preferito lavorare a Mbagala, dove è vissuto, piuttosto che vivere vicino ai negozi del quartiere di Morogoro, dove gli eredi degli artisti Tingatinga, più giovani e sconosciuti, vendono i loro lavori.</w:t>
      </w:r>
    </w:p>
    <w:p>
      <w:pPr>
        <w:pStyle w:val="Normal"/>
        <w:jc w:val="both"/>
        <w:rPr/>
      </w:pPr>
      <w:r>
        <w:rPr/>
        <w:t xml:space="preserve">Negli ultimi tempi le sue visite a Dar sono state limitate al massimo per portare le sue opere alla Casa dell'Arte o per procurarsi il materiale per dipingere, ma nonostante il suo grave handicap, ogni pomeriggio ha chiesto, fino all'ultimo, di essere condotto a visitare i suoi campi. </w:t>
      </w:r>
    </w:p>
    <w:p>
      <w:pPr>
        <w:pStyle w:val="Normal"/>
        <w:jc w:val="both"/>
        <w:rPr/>
      </w:pPr>
      <w:r>
        <w:rPr/>
        <w:t>Per essere un autore africano egli ha viaggiato verso moltissime destinazioni internazionali per presenziare alle vernici delle sue esposizioni senza per altro essersi mai preoccupato d'imparare una lingua diversa dal dialetto makonde della madre o dallo Swahili.</w:t>
      </w:r>
    </w:p>
    <w:p>
      <w:pPr>
        <w:pStyle w:val="Normal"/>
        <w:jc w:val="both"/>
        <w:rPr/>
      </w:pPr>
      <w:r>
        <w:rPr/>
        <w:t>I suoi contatti con gli artisti stranieri vengono perciò considerati inesistenti anche per il problema della lingua, come lo stesso può dirsi per i contatti con gli altri artisti dell'Africa dell'Ovest.</w:t>
      </w:r>
    </w:p>
    <w:p>
      <w:pPr>
        <w:pStyle w:val="Normal"/>
        <w:jc w:val="both"/>
        <w:rPr/>
      </w:pPr>
      <w:r>
        <w:rPr/>
        <w:t>George Lilanga di Nyama si è spento nella propria casa-atelier di Mbagala lunedì 27 giugno 2005 lasciando da quel giorno e per sua volontà, con due rogiti notarili, firmati naturalmente in vita e alla presenza di notai, testimoni e del figlio Coster, che ha sottoscritto tali atti, alla National Gallery di Firenze, la facoltà in esclusiva, di autenticare tutte le sue opere presenti nell’Europa e nell’Asia politiche e geografich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2:03:00Z</dcterms:created>
  <dc:creator>Andrea</dc:creator>
  <dc:description/>
  <dc:language>en-US</dc:language>
  <cp:lastModifiedBy>Andrea</cp:lastModifiedBy>
  <dcterms:modified xsi:type="dcterms:W3CDTF">2006-12-09T12:04:00Z</dcterms:modified>
  <cp:revision>1</cp:revision>
  <dc:subject/>
  <dc:title>Biografia</dc:title>
</cp:coreProperties>
</file>