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2" w:hanging="0"/>
        <w:jc w:val="both"/>
        <w:rPr/>
      </w:pPr>
      <w:r>
        <w:rPr>
          <w:sz w:val="24"/>
        </w:rPr>
        <w:t>È ormai diventata un’ abitudine (che d’altronde seguo volentieri) quella di dare il mio contributo da studiosa di arte contemporanea occidentale per le mostre “etniche” contemporanee che gli amici Luca Faccenda e Marco Parri organizzano da anni in varie città italiane ed estere.</w:t>
      </w:r>
    </w:p>
    <w:p>
      <w:pPr>
        <w:pStyle w:val="Normal"/>
        <w:ind w:right="-82" w:hanging="0"/>
        <w:jc w:val="both"/>
        <w:rPr/>
      </w:pPr>
      <w:r>
        <w:rPr/>
        <w:t>Queste loro mostre si concretizzano attraverso un lungo lavoro di studio e di ricerca che i due portano avanti “in loco”, attraverso viaggi, durante i quali svolgono particolari indagini rivolte anche, direttamente, alla vita, alle abitudini, alla storia e alla cultura dei diversi popoli e delle diverse etnie, ma anche ai rapporti che riescono a stringere non solo con gli artisti, ma con la gente comune, cercando di individuare le radici autoctone della loro arte, le trasformazioni che questa assume nell’ impatto coi problemi della loro contemporaneità consapevole, e le contaminazioni troppo spesso provocate da un Occidente fagocitante e interessato al prolungamento accademico di stilemi di un tribale culturalmente superato ma ricercato dal mercato corrente, come, ad esempio, è ricercato dai mercatini il giglio  fiorentino dorato, cui ancora si ancorano molti pellettieri, per la gioia del turismo di massa. E si potrebbe parlare delle tante Tour Eiffel argentate e dorate, a Parigi…</w:t>
      </w:r>
    </w:p>
    <w:p>
      <w:pPr>
        <w:pStyle w:val="Normal"/>
        <w:ind w:right="-82" w:hanging="0"/>
        <w:jc w:val="both"/>
        <w:rPr/>
      </w:pPr>
      <w:r>
        <w:rPr/>
        <w:t>È estremamente interessante, invece, documentare, come Faccenda e Parri fanno, cogliere e accompagnare la trasformazione dei diversi popoli nella conquista di un nuovo linguaggio artistico, non condizionato dall’ arte occidentale, ma nutrito della consapevolezza della propria cultura e della propria storia, quando riescono a tradurle in contemporaneità.</w:t>
      </w:r>
    </w:p>
    <w:p>
      <w:pPr>
        <w:pStyle w:val="Normal"/>
        <w:ind w:right="-82" w:hanging="0"/>
        <w:jc w:val="both"/>
        <w:rPr/>
      </w:pPr>
      <w:r>
        <w:rPr/>
        <w:t>La mostra di Gorge Lilanga, morto il 27 giugno del 2005, il più noto e il più quotato sul mercato internazionale degli artisti contemporanei africani, di cui molte opere erano già presenti nella mostra “Africani in Africa” (Firenze, 2004), in una personale (Firenze 2005 e Cortina 2006) tutte organizzate da Faccenda e Parri, si presenta oggi presso il Museo Andersen a Roma, con un gran numero di lavori, che partono dalla prima maniera dell’artista, fino al suo ultimo periodo pittorico, con molti esempi di scultura, anche questi dei suoi diversi momenti.</w:t>
      </w:r>
    </w:p>
    <w:p>
      <w:pPr>
        <w:pStyle w:val="Normal"/>
        <w:ind w:right="-82" w:hanging="0"/>
        <w:jc w:val="both"/>
        <w:rPr/>
      </w:pPr>
      <w:r>
        <w:rPr/>
        <w:t xml:space="preserve">Lilanga, che fin da ragazzo si dedicava, usando legni diversi, alla scultura (praticata per tradizione in Tanzania), già quasi dai suoi inizi, (metà anni ’70), quando i suoi temi riguardavano la vita nel suo paese,  elaborava il mondo espressivo che sarebbe stato il suo per sempre e che si ispira al simbolismo magico makonde (la madre di Lilanga era di origine makonde), mentre per i personaggi avvitati quasi a spirale della sua scultura, il riferimento resta la dinamica e vorticosa danza Mapico). </w:t>
      </w:r>
    </w:p>
    <w:p>
      <w:pPr>
        <w:pStyle w:val="Normal"/>
        <w:ind w:right="-82" w:hanging="0"/>
        <w:jc w:val="both"/>
        <w:rPr/>
      </w:pPr>
      <w:r>
        <w:rPr/>
        <w:t xml:space="preserve">Nella sua prima maniera, nella pittura, i suoi personaggi e, di seguito, i suoi diavoletti-elfi, venati di ironia, agivano in primo piano, sullo sfondo (come nel quadro </w:t>
      </w:r>
      <w:r>
        <w:rPr>
          <w:i/>
          <w:iCs/>
        </w:rPr>
        <w:t>Mama Nauaa Naz Bei Ya Shamra</w:t>
      </w:r>
      <w:r>
        <w:rPr/>
        <w:t>, presente alla mostra “Africani in Africa” che è, peraltro, un ritorno, anche nel tema, che presenta scene di vita del suo paese - è dell’ ’86 -), di un  paesaggio fluviale o marino con una canoa, portato in alto, sopra la testa dei personaggi, con un genere di prospettiva che ricorda quello della pittura olandese, “a cavaliere” (ma si pensi anche al nostro Alberto Viani). Riferimenti che mi vengono in mente, che non credo, comunque, possano riferirsi direttamente a Lilanga…</w:t>
      </w:r>
    </w:p>
    <w:p>
      <w:pPr>
        <w:pStyle w:val="Normal"/>
        <w:ind w:right="-82" w:hanging="0"/>
        <w:jc w:val="both"/>
        <w:rPr/>
      </w:pPr>
      <w:r>
        <w:rPr/>
        <w:t xml:space="preserve">Dopo un periodo di studio presso la scuola di Tingatinga (’74) a Dar es Salaam, lo sfondo dei suoi quadri sarà piatto, uniforme, di seguito anche sfumato. </w:t>
      </w:r>
    </w:p>
    <w:p>
      <w:pPr>
        <w:pStyle w:val="Normal"/>
        <w:ind w:right="-82" w:hanging="0"/>
        <w:jc w:val="both"/>
        <w:rPr/>
      </w:pPr>
      <w:r>
        <w:rPr/>
        <w:t xml:space="preserve">Tra i primi lavori, ormai rarissimi, in mostra le sue belle acqueforti su carta a mano, realizzate  con inchiostri monocolore, varianti nella tonalità a mezzo della maggiore o minore diluizione dell’ inchiostro, i suoi batik e le prime opere su pelle di capra (e va ricordato che in Tanzania è uso trattare le pelli di antilope disegnando i motivi scelti sulla pelle non ancora conciata, rasando poi il pelo secondo il disegno). E ancora, in mostra, alcuni lavori di intaglio su lastre metalliche con seghetto a mano che Lilanga eseguiva destinandoli ad arredo architettonico (ringhiere, cancelli…), come quello “intagliato e forgiato assieme agli altorilievi in cemento che decorano, come un fregio, le coperture architettoniche” (Faccenda - Parri), della Casa dell’ Arte di Dar es Salaam. Ritornerà a questo tipo di lavoro nei suoi ultimi tempi, quando, però, l’ intaglio delle lastre sarà eseguito con la fiamma ossidrica. I suoi “Shetanis”, diavoletti filiformi, si disporranno, di seguito, tutti in  primo piano e saranno sempre più dinamici, diverranno mutanti, occuperanno, con le loro lunghissime membra lamelliformi, con le teste moltiplicate, tutta la superficie del quadro e diverranno sempre più colorati, raggiungendo, negli ultimi tempi, quando già Lilanga sarà  già altamente qualificato, quasi un’accademia di se stessi, peraltro piacevolissima, e con riferimenti chiari all’ arte americana, da quella dei grafitisti (anche se sembra che Häring abbia dichiarato di aver guardato, ai suoi inizi, al mondo figurale di Lilanga,  il quale può forse essersi avvicinato all’arte occidentale, e a Picasso, che egli ha molto amato, durante il suo apprendistato presso Tingatinga). Ha certamente guardato anche alla Pop (con qualche accenno perfino al mondo di Walt Disney), durante il suo soggiorno negli Stati Uniti, dalla sua prima mostra a New York (’77),poi a Washington (’78), dove ha certamente visto, assimilandone alcuni dati, le opere degli artisti che prediligeva, ma dove non ha avuto rapporti diretti con loro, perché non si è mai curato di imparare altre lingue se non la sua. </w:t>
      </w:r>
    </w:p>
    <w:p>
      <w:pPr>
        <w:pStyle w:val="Normal"/>
        <w:ind w:right="-82" w:hanging="0"/>
        <w:jc w:val="both"/>
        <w:rPr/>
      </w:pPr>
      <w:r>
        <w:rPr/>
        <w:t xml:space="preserve">Dilaterà, intanto, la misura dei suoi quadri, che mostreranno colori sempre più vivaci e ritornerà massicciamente alla scultura, fin qui quasi abbandonata, realizzata, ora, in ebano, che coprirà dei colori prediletti propri delle vesti in uso nel suo paese, “unificando”, come scrivono Faccenda e Parri “la rappresentazione della pittura alla plasticità della scultura in una sola visione”. </w:t>
      </w:r>
    </w:p>
    <w:p>
      <w:pPr>
        <w:pStyle w:val="Normal"/>
        <w:ind w:right="-82" w:hanging="0"/>
        <w:jc w:val="both"/>
        <w:rPr/>
      </w:pPr>
      <w:r>
        <w:rPr/>
        <w:t>Nella mia precedente presentazione delle mostre di Lilanga ho paragonato, come già altri hanno fatto, il mondo espressivo dell’ artista, piuttosto che a quello di Picasso (Lilanga è stato infatti spesso definito “il Picasso africano”), a quello dell’ “art brut” di Dubuffet, tra i padri dell’Informale europeo. Citavo la “continua ribellione estetica” di Dubuffet, “che trovava linfa, come egli dichiarava, nell’ espressione di un’ arte selvaggia, ‘ancora libera e non morta…e senza più radici’ ” perché “nel caso di Lilanga la situazione si capovolge completamente: la sua “art brut” è l’ espressione vivente di quella “cultura selvaggia” ancora non distrutta che l’ Africa riesce fino ad oggi ad esprimere, anche in termini contemporanei; finché l’avidità di avvoltoi occidentali non sarà riuscita a ridurre ad un surrogato modaiolo e omologato il suo portato, quello che oggi molti nuovi artisti africani cercano, in termini rinnovati (e non so per quanto tempo ci riusciranno), di scongiurare.”</w:t>
      </w:r>
    </w:p>
    <w:p>
      <w:pPr>
        <w:pStyle w:val="Normal"/>
        <w:ind w:right="-82" w:hanging="0"/>
        <w:jc w:val="both"/>
        <w:rPr/>
      </w:pPr>
      <w:r>
        <w:rPr/>
        <w:t>Dal suo ritorno in Africa, nel Duemila, già molto ammalato e privato delle gambe, Lilanga formerà il suo atelier, con “allievi e scultori che lavoravano alle sue dipendenze secondo una organizzazione del lavoro ricorrente in Africa e non molto distante dallo stile delle botteghe medievali, rinascimentali, contemporanee europee” (Faccenda - Parri) procurando anche, così, lavoro al suo popolo.</w:t>
      </w:r>
    </w:p>
    <w:p>
      <w:pPr>
        <w:pStyle w:val="Normal"/>
        <w:ind w:right="-82" w:hanging="0"/>
        <w:jc w:val="both"/>
        <w:rPr/>
      </w:pPr>
      <w:r>
        <w:rPr/>
        <w:t xml:space="preserve">C’è forse, nelle opere recenti, particolarmente, nelle sculture, un po’ più statiche, un’attenzione più diretta alle esigenze del mercato. Lilanga è stato un ottimo promotore e amministratore di se stesso. Ha dichiarato: ”il mio soggiorno in ospedale fu molto deprimente perché non avevo niente da fare, non producevo reddito, ed ero molto preoccupato per il futuro della mia famiglia”. </w:t>
      </w:r>
    </w:p>
    <w:p>
      <w:pPr>
        <w:pStyle w:val="Normal"/>
        <w:ind w:right="-82" w:hanging="0"/>
        <w:jc w:val="both"/>
        <w:rPr/>
      </w:pPr>
      <w:r>
        <w:rPr/>
        <w:t>Ma restano straordinarie la sua forza di volontà, la sua tenacia, ma anche la sua vitalità, portata avanti nelle sue opere fino alla fine, in nome di “quella carica di energia pura” e della “capacità di rifarsi alle proprie origini che, a differenza di tutti noi, gli Africani sono riusciti a mantenere  intatte” (tanto per citarmi ancora), malgrado le tante, continuate angherie e ingiustizie che gli occidentali hanno perpetrato per secoli e continuano a perpetrare, considerando ancora l’Africa terra di conquista, oltre che militare e politica, egoisticamente e surrettiziamente economica.</w:t>
      </w:r>
    </w:p>
    <w:p>
      <w:pPr>
        <w:pStyle w:val="Normal"/>
        <w:ind w:right="-82" w:hanging="0"/>
        <w:jc w:val="both"/>
        <w:rPr/>
      </w:pPr>
      <w:r>
        <w:rPr/>
      </w:r>
    </w:p>
    <w:p>
      <w:pPr>
        <w:pStyle w:val="Normal"/>
        <w:ind w:right="-82" w:hanging="0"/>
        <w:jc w:val="right"/>
        <w:rPr>
          <w:b/>
          <w:b/>
        </w:rPr>
      </w:pPr>
      <w:r>
        <w:rPr>
          <w:b/>
        </w:rPr>
        <w:t>Lara-Vinca Mas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1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43:00Z</dcterms:created>
  <dc:creator>Lara</dc:creator>
  <dc:description/>
  <dc:language>en-US</dc:language>
  <cp:lastModifiedBy>Andrea</cp:lastModifiedBy>
  <cp:lastPrinted>2006-12-13T18:04:00Z</cp:lastPrinted>
  <dcterms:modified xsi:type="dcterms:W3CDTF">2006-12-28T15:43:00Z</dcterms:modified>
  <cp:revision>2</cp:revision>
  <dc:subject/>
  <dc:title>E’ ormai diventata un’ abitudine (che f</dc:title>
</cp:coreProperties>
</file>