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ttenzione che gli amici Luca Faccenda e Marco Parri ci invitano a prestare all’opera dell’artista della Tanzania George Lilanga risulta assolutamente opportuna, in un momento in cui stiamo scoprendo tutti i limiti delle concezioni eurocentriche e guardiamo con estrema attenzione ai vari e articolati panorami che ci vengono dalle culture extra occidentali. L’Occidente si è fatto forte nei secoli, ma in alternanza ha pure patito della grande scissione introdotta, già un millennio prima di Cristo, dall’adozione della scrittura fonetica, ovvero dell’alfabeto: una macchina diabolica che scinde con la spada l’esprimersi attraverso le “lettere” dall’altra via del far ricorso alle immagini, con la conseguenza di portare ciascuna delle due ad allontanarsi dall’altra, con la pretesa di “fare da sé” e di racchiudersi in uno specialismo oltranzista. E così, la scrittura si fa tanto funzionale, ma anche tanto povera, tanto carente di valore estetico, nelle sue vesti, mentre d’altra parte il mondo delle immagini espunge qualsiasi fine di comunicazione verbale, cercando di sopperire a questa mancanza con un illusionismo perfetto, con una “rappresentazione” del reale nel nome di una limpida specularità. Le altre culture invece hanno adottato, più o meno, sistemi comunicativi di specie ideografica, dove quel divorzio non avviene affatto, e anzi le due componenti si rafforzano a vicenda, confluiscono l’una nell’altra, senza soluzione di continuità. Un fenomeno come il graffitismo che oggi popola i muri delle nostre città occidentali, a torto deprecato dai “bempensanti”, dai reazionari di ogni sorta, viene proprio a dichiarare che la stagione di questo nocivo separatismo è definitivamente cessata, il grande merito di questa folla di artisti anonimi è di “scrivere” con le bombolette spray sui muri, ma appunto con una scrittura fluida e tanto inventiva, in cui le lettere assumono spesso e volentieri le sagome estrose delle icone, e dunque si dà il grande continuum, come è avvenuto nell’arte millenaria di tante culture extra occidentali, e come in fondo avviene ogni giorno sui nostri computer, che ci mettono a disposizione, indifferentemente, ricchi repertori di lettering assieme a favolosi depositi di icone, lasciandoci liberi di attingere agli uni o agli altri, o anche di condurre splendide ibridazioni.</w:t>
      </w:r>
    </w:p>
    <w:p>
      <w:pPr>
        <w:pStyle w:val="Normal"/>
        <w:jc w:val="both"/>
        <w:rPr/>
      </w:pPr>
      <w:r>
        <w:rPr/>
        <w:t xml:space="preserve">   </w:t>
      </w:r>
      <w:r>
        <w:rPr/>
        <w:t>Ebbene, se i nostri graffitisti o writers di strada prestassero attenzione ai grafismi di Lilanga, lo applaudirebbero, lo innalzerebbero sugli scudi dedicandogli un’ammirazione totale. Alla base della sua pittura ci sono appunto delle figurine, delle agili icone, quasi disegnate con un molle elastico, e dunque pronte ad allungarsi o ad appallottolarsi, a insinuarsi, a ramificarsi, a scivolare nei più vari panni e situazioni, in nome di una metamorfosi veloce. La loro magrezza costitutiva, che disprezza ogni indugio anatomico, ogni appesantimento descrittivo, ne fa anche delle splendide cifre, o appunto degli ideogrammi, in bilico tra i due versanti della comunicazione, mondo della scrittura o mondo della rappresentazione per immagini? Chi lo può dire? E poi, perché preoccuparsi della distinzione? Quello che conta, è la volontà di dire, di narrare, di intrecciare un racconto gremito, monotono, se si vuole, nelle sue componenti costitutive, ma tanto efficace, tanto ricco di combinazioni, di varianti, di incanti, di meraviglie ottiche. E ogni altro ingrediente contribuisce a questo fine di narrazione o comunicazione totale. Il colore prima di tutto, campito a vasti tratti, investito del compito di rafforzare le sagome delle icone, di renderle nette e scandite, piacevolmente rilevate proprio dalla mirabile veste policroma. Tra i vantaggi di questa modalità di comunicazione totale c’è anche quello di ignorare un’altra delle incresciose distinzioni da cui è stata afflitta nei secoli l’arte dell’Occidente, cioè il confine tra espressioni a due o a tre dimensioni, tra pittura e scultura. Lilanga balza con pronta agilità da un ambito all’altro, talvolta “scrive” la sua pavimentazione iconica su un supporto bidimensionale, il foglio, la tela, la tavola di masonite o altro; ma non disdegna certo di sostituire questi supporti  abbastanza comuni anche nel nostro uso con altri più propri di civiltà alternative, come sarebbero le superfici ottenute con pelli animali, o con le lamiere metalliche su cui intervenire per incisione. Ma questi fantasmi piatti e schiacciati sono pronti anche a gonfiarsi, a prendere corpo e volume per andare ad occupare uno spazio concreto, però sempre all’insegna della reversibilità, per cui in ogni momento gli sarebbe pure possibile di rifluire nella superficie, come se quelle loro improvvise incursioni nella terza dimensione fossero state solo il frutto di un sogno ad occhi aperti.</w:t>
      </w:r>
    </w:p>
    <w:p>
      <w:pPr>
        <w:pStyle w:val="Normal"/>
        <w:jc w:val="both"/>
        <w:rPr/>
      </w:pPr>
      <w:r>
        <w:rPr/>
      </w:r>
    </w:p>
    <w:p>
      <w:pPr>
        <w:pStyle w:val="Normal"/>
        <w:jc w:val="right"/>
        <w:rPr>
          <w:b/>
          <w:b/>
        </w:rPr>
      </w:pPr>
      <w:r>
        <w:rPr>
          <w:b/>
        </w:rPr>
        <w:t>Renato Baril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1:59:00Z</dcterms:created>
  <dc:creator>Andrea</dc:creator>
  <dc:description/>
  <dc:language>en-US</dc:language>
  <cp:lastModifiedBy>Andrea</cp:lastModifiedBy>
  <dcterms:modified xsi:type="dcterms:W3CDTF">2006-12-09T12:00:00Z</dcterms:modified>
  <cp:revision>1</cp:revision>
  <dc:subject/>
  <dc:title>L’attenzione che gli amici Luca Faccenda e Marco Parri ci invitano a prestare all’opera dell’artista della Tanzania George Lil</dc:title>
</cp:coreProperties>
</file>