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o stile</w:t>
      </w:r>
    </w:p>
    <w:p>
      <w:pPr>
        <w:pStyle w:val="Normal"/>
        <w:jc w:val="both"/>
        <w:rPr/>
      </w:pPr>
      <w:r>
        <w:rPr/>
      </w:r>
    </w:p>
    <w:p>
      <w:pPr>
        <w:pStyle w:val="Normal"/>
        <w:jc w:val="both"/>
        <w:rPr/>
      </w:pPr>
      <w:r>
        <w:rPr/>
        <w:t>I manufatti artistici degli antichi Makonde traggono le loro origini dalla notte dei tempi e, come per tutta l’arte africana, i rarefatti criteri oltretutto raziologici, impiegati dagli studiosi occidentali per catalogarli li hanno relegati alla pura e semplice origine tribale: un manufatto legato all’oggetto d’uso o tuttalpiù espressione di una idolatria pagana. Pochi storici dell’arte hanno creduto opportuno dedicarsi all’arte africana: i più noti comunque hanno pubblicato soltanto in riferimento al passato. Fino a pochi anni fa l’arte contemporanea africana era snobbata dalla cultura ufficiale occidentale, dunque sconosciuta, nel migliore dei casi fraintesa. Solo negli ultimi cinquant’anni si è cominciato a comprenderne lo straordinario potere comunicativo, la sua energia intellettuale, e la sua straordinaria modernità che la sdoganano da un’arte definita per bancarelle o per turisti; ed anche se è vero che la grande moda del viaggiare, ha recentemente permesso il contatto tra culture distanti migliaia di anni, l’arte africana si è lasciata solo in parte globalizzare, rispettando, più di quello che si è riusciti a fare in Occidente, certe origini, specialmente quelle legate alla spiritualità.</w:t>
      </w:r>
    </w:p>
    <w:p>
      <w:pPr>
        <w:pStyle w:val="Normal"/>
        <w:jc w:val="both"/>
        <w:rPr/>
      </w:pPr>
      <w:r>
        <w:rPr/>
        <w:t>L'immaginario mondo di Lilanga risulta popolato da una moltitudine di personaggi che sembrano usciti dai cartoni animati, ma che in realtà non sono poi tanto diversi dagli uomini; il loro nome è Shetanis.</w:t>
      </w:r>
    </w:p>
    <w:p>
      <w:pPr>
        <w:pStyle w:val="Normal"/>
        <w:jc w:val="both"/>
        <w:rPr/>
      </w:pPr>
      <w:r>
        <w:rPr/>
        <w:t>Nonostante siano raffigurati con solo tre dita nel piede e solitamente due dita nella mano, con labbra sporgenti che ricordano quelle delle donne Makonde Ndonya più tradizionali (che sono solite mettersi un  piccolo anello di legno in un foro praticato nel labbro superiore) e dotati di grandi orecchie, per il resto il loro corpo può tranquillamente considerarsi una stilizzazione di quello umano ed i parei, di cui gli Shetanis sono vestiti, sono proprio gli stessi indossati dagli uomini (detti "msuli") o dalle donne  (detti "kanga") nella lingua Swahili.</w:t>
      </w:r>
    </w:p>
    <w:p>
      <w:pPr>
        <w:pStyle w:val="Normal"/>
        <w:jc w:val="both"/>
        <w:rPr/>
      </w:pPr>
      <w:r>
        <w:rPr/>
        <w:t>Un termine generalmente usato per indicarli è "Mashetanis" che in linguaggio Kiswahili si traduce con demonietti. Questo appellativo può trarre in inganno per l'accezione negativa che al termine demonio viene data in molte culture, mentre nella realtà è necessario precisare che il cosmo di Lilanga risulta popolato in generale dagli spiritelli  "mizimu" sottospecie degli Shetanis e cioè da tutte quelle presenze che in forma di pensieri occupano di continuo la nostra mente e di cui ci avvaliamo quando pensiamo a persone conosciute  come parenti, conoscenti e amici oppure quando siamo pervasi da emozioni, sentimenti e passioni, che possono ossessionarci ma anche allietarci. Gli Shetanis potrebbero essere paragonati agli elfi e agli gnomi della letteratura fantastica occidentale.</w:t>
      </w:r>
    </w:p>
    <w:p>
      <w:pPr>
        <w:pStyle w:val="Normal"/>
        <w:jc w:val="both"/>
        <w:rPr/>
      </w:pPr>
      <w:r>
        <w:rPr/>
        <w:t>In quest'ordine di idee e per mantenere il distacco rispetto ad altri scultori makonde che raffigurano parti di corpi assemblate grottescamente a formare esseri mostruosi, gli alieni di Lilanga sono più simpatici che terribili e sono rappresentati nel momento del massimo divertimento come dei piccoli folletti, ritratti nelle situazioni quotidiane della vita in una qualsiasi parte dell’Africa.</w:t>
      </w:r>
    </w:p>
    <w:p>
      <w:pPr>
        <w:pStyle w:val="Normal"/>
        <w:jc w:val="both"/>
        <w:rPr/>
      </w:pPr>
      <w:r>
        <w:rPr/>
        <w:t>Ciascuna opera ha un proprio titolo che descrive la scena rappresentata e in più contiene un semplice messaggio di saggezza popolare; ciò consente di sorridere e di apprendere sempre qualcosa di nuovo sul quotidiano africano. Questo linguaggio semplice, impostato sui canoni della più schietta saggezza, inventato da Lilanga, fa parte ormai, a pieno titolo, dello slang urbano africano.</w:t>
      </w:r>
    </w:p>
    <w:p>
      <w:pPr>
        <w:pStyle w:val="Normal"/>
        <w:jc w:val="both"/>
        <w:rPr/>
      </w:pPr>
      <w:r>
        <w:rPr/>
        <w:t>Il decoro consiste in segni geometrici e colorati che riempiono completamente lo spazio bidimensionale; in definitiva queste raffigurazioni non appartengono al mondo reale, sebbene in opere tarde alcuni elementi paesaggistici come case, alberi e montagne, o oggetti di uso quotidiano come mezzi di trasporto, cineprese e persino telefonini, appaiano raffigurati.</w:t>
      </w:r>
    </w:p>
    <w:p>
      <w:pPr>
        <w:pStyle w:val="Normal"/>
        <w:jc w:val="both"/>
        <w:rPr/>
      </w:pPr>
      <w:r>
        <w:rPr/>
        <w:t>Il colore è abbondante ma mai lasciato al caso e i soggetti si inseriscono in serie, ciascuna con una particolare combinazione cromatica che si armonizza col colore dominante scelto per il fondo unito o sfumato, capace di donare grazia alla cromia generale dell'opera.</w:t>
      </w:r>
    </w:p>
    <w:p>
      <w:pPr>
        <w:pStyle w:val="Normal"/>
        <w:jc w:val="both"/>
        <w:rPr/>
      </w:pPr>
      <w:r>
        <w:rPr/>
        <w:t>Gli smalti ad olio, tirati alla perfezione e così sottilmente da far emergere talvolta i ripensamenti dell’autore sono poi coperti da una spessa vernice protettiva che ne esalta la lucentezza. Certo è che nel corso degli anni le raffigurazioni si semplificano: gli Shetanis dipinti agli inizi degli anni ottanta si muovono secondo uno schema concentrico, complicato da un complesso quanto spigoloso intrecciarsi delle membra dei protagonisti. Con la maturità le stesse figure divengono più dolci, i tratti rotondeggianti e la composizione scenica si semplifica notevolmente. Dopo il duemila questa semplificazione si accentua e pare evidente, anche nelle scelte cromatiche, il contributo del suo atelier che giunge a produrre opere decisamente di maniera. Del resto la fama crescente di Lilanga lo aveva portato a dipingere dalle poverissime pelli di capra, macellata per uso alimentare, alle grandi tele e faesiti fornite dalla committenza mercantile americana, giapponese ed europea passando attraverso gli anni ottanta, gli anni in cui il supporto preferito e forse l’unico disponibile era la masonite, materiale con il quale in Africa si fabbricano i tetti. La grande quantità di commesse ricevute spingeva obbligatoriamente l’artista verso una semplificazione degli schemi e dei temi trattati a vantaggio del tempo impiegato per dipingerli.</w:t>
      </w:r>
    </w:p>
    <w:p>
      <w:pPr>
        <w:pStyle w:val="Normal"/>
        <w:jc w:val="both"/>
        <w:rPr/>
      </w:pPr>
      <w:r>
        <w:rPr/>
        <w:t>Quello che Lilanga ci racconta tramite una forma grafica immediatamente comprensibile da tutti,senza bisogno di ulteriori spiegazioni, è che la vita può essere bella se non la si prende troppo sul serio.</w:t>
      </w:r>
    </w:p>
    <w:p>
      <w:pPr>
        <w:pStyle w:val="Normal"/>
        <w:jc w:val="both"/>
        <w:rPr/>
      </w:pPr>
      <w:r>
        <w:rPr/>
        <w:t>Questi spiritelli-ossessione, irriverenti ed espliciti, di tutti i tipi e forme, nei quadri più preziosi raffigurati come nuvolette rotondeggianti o geometriche che stanno per assumere o cessano di assumere sembianze pseudo-umane, popolano le opere del maestro così come i labirinti della  nostra mente e del nostro spirito. Le nostre preoccupazioni così come le nostre certezze non sono né migliori né peggiori di noi stessi; esse sono identiche a noi e si alimentano allo stesso nostro modo: facendosi nutrire da noi.    Nella loro esistenza, dunque, fanno riferimento ai medesimi problemi con cui siamo soliti confrontarci quotidianamente e mostrano come le creazioni di questo artista possiedano un potere divulgativo e ironico imbattibile, assieme ad un assoluto ed irripetibile senso di dinamismo proprio dell’originale spiritualità degli antichi Makonde pur così simili alla nostra contemporane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2:05:00Z</dcterms:created>
  <dc:creator>Andrea</dc:creator>
  <dc:description/>
  <dc:language>en-US</dc:language>
  <cp:lastModifiedBy>Andrea</cp:lastModifiedBy>
  <dcterms:modified xsi:type="dcterms:W3CDTF">2006-12-09T12:05:00Z</dcterms:modified>
  <cp:revision>1</cp:revision>
  <dc:subject/>
  <dc:title>Lo stile</dc:title>
</cp:coreProperties>
</file>