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pPr>
      <w:r>
        <w:rPr/>
        <w:t>Testo anni ‘70</w:t>
      </w:r>
    </w:p>
    <w:p>
      <w:pPr>
        <w:pStyle w:val="Normal"/>
        <w:jc w:val="both"/>
        <w:rPr/>
      </w:pPr>
      <w:r>
        <w:rPr/>
      </w:r>
    </w:p>
    <w:p>
      <w:pPr>
        <w:pStyle w:val="Normal"/>
        <w:jc w:val="both"/>
        <w:rPr/>
      </w:pPr>
      <w:r>
        <w:rPr/>
        <w:t>Come fin qui si è potuto osservare, la produzione artistica di Lilanga avviene, durante tutti gli anni settanta, su supporti estremamente poveri. Tutte le acquaforti, la cui matrice è incisa su pezzi di cuoio e non su lastra di metallo, vengono stampate su carte di recupero e, in ogni tiratura di colore, anche se limitata a soli cinquanta esemplari, il tipo di carta impiegata cambia. A rendere ancor più difficile la catalogazione anche il formato dei fogli non rimane costante, per questo le misure indicate per i perimetri delle carte su cui sono impresse le acquaforti illustrate nelle pagine precedenti, si riferiscono esclusivamente all'esemplare riprodotto. Il colore, elemento più costoso nell'acquaforte, veniva diluito dall'artista in varie gradazioni proprio per poter riuscire a risparmiare; i lavori su carta di questo periodo anche se presentano tonalità diverse sono detti, per questo, monocromi.</w:t>
      </w:r>
    </w:p>
    <w:p>
      <w:pPr>
        <w:pStyle w:val="Normal"/>
        <w:jc w:val="both"/>
        <w:rPr/>
      </w:pPr>
      <w:r>
        <w:rPr/>
        <w:t>Un altro capitolo interessante sugli anni settanta é quello relativo alle opere su pelle di capra. L'autore, come si può ben  immaginare, lontano da ogni velleità naturalista o pseudo-arcaica, usava le pelli conciate delle capre di cui si cibava non avendo alcun mezzo per acquistare altro supporto. Le penne biro con inchiostri neri, verdi rossi e blu che i primi volontari internazionali giunti nei campi dei rifugiati per la guerra in Mozambico donavano all'artista, hanno costituito l'unica fonte di pigmento di cui Lilanga ha potuto usufruire in questo periodo.</w:t>
      </w:r>
    </w:p>
    <w:p>
      <w:pPr>
        <w:pStyle w:val="Normal"/>
        <w:jc w:val="both"/>
        <w:rPr/>
      </w:pPr>
      <w:r>
        <w:rPr/>
        <w:t>Infine vale la pena di notare che gran parte degli Shetanis scolpiti o dipinti da Lilanga impugnano una piccola zucca, di forma allungata. Questo vegetale essiccato e poi svuotato, costituisce dall'antichità un ottimo contenitore per il trasporto dei liquidi. Nella cultura makonde questa fiaschetta é spesso considerata il rifugio preferito dagli spiritelli burloni, una sorta di lampada di Aladino della letteratura favolistica occidentale. Rarissime sono queste fiaschette scolpite a bassorilievo da Lilanga negli anni settanta.</w:t>
      </w:r>
    </w:p>
    <w:p>
      <w:pPr>
        <w:pStyle w:val="Normal"/>
        <w:rPr/>
      </w:pPr>
      <w:r>
        <w:rPr/>
        <w:t>Come tutte le sculture di questo periodo, vedasi gli ebani neri illustrati alle pagine 37, 38 e 39, o il raro ebano dipinto che troverete illustrato a pagina 43, queste fiaschette sono contraddistinte dalla firma dell'autore con la elle in stampatello maiuscolo (L), invece della firma usata successivamente, dove l'iniziale elle di Lilanga sarà, con allungature diverse a seconda dei periodi, una elle corsiva minusc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11:00Z</dcterms:created>
  <dc:creator>Andrea</dc:creator>
  <dc:description/>
  <dc:language>en-US</dc:language>
  <cp:lastModifiedBy>Andrea</cp:lastModifiedBy>
  <dcterms:modified xsi:type="dcterms:W3CDTF">2006-12-09T12:11:00Z</dcterms:modified>
  <cp:revision>2</cp:revision>
  <dc:subject/>
  <dc:title>Testo anni ‘80</dc:title>
</cp:coreProperties>
</file>