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nni ‘80</w:t>
      </w:r>
    </w:p>
    <w:p>
      <w:pPr>
        <w:pStyle w:val="Normal"/>
        <w:jc w:val="both"/>
        <w:rPr/>
      </w:pPr>
      <w:r>
        <w:rPr/>
      </w:r>
    </w:p>
    <w:p>
      <w:pPr>
        <w:pStyle w:val="Normal"/>
        <w:jc w:val="both"/>
        <w:rPr/>
      </w:pPr>
      <w:r>
        <w:rPr/>
        <w:t>Dopo il successo americano inizia per Lilanga un periodo di grande visibilità internazionale; per partecipare alle numerose mostre a cui inizia ad essere invitato e per sopravvivere, comincia a produrre in modo continuativo. L'ebano fin qui scolpito, oltre ad una notevole perizia, richiede una grande quantità di tempo. I progetti grafici destinati alla scultura vengono dunque semplificati in due dimensioni dando origine ai primi veri e propri dipinti.</w:t>
      </w:r>
    </w:p>
    <w:p>
      <w:pPr>
        <w:pStyle w:val="Normal"/>
        <w:jc w:val="both"/>
        <w:rPr/>
      </w:pPr>
      <w:r>
        <w:rPr/>
        <w:t>Il supporto prescelto risulta essere della poverissima masonite, conglomerato di polveri di legno e collanti vinilici che in Africa, in quel tempo, si trova a basso costo perchè di solito viene utilizzato nel tamponamento dei sottotetti all'interno delle abitazioni.</w:t>
      </w:r>
    </w:p>
    <w:p>
      <w:pPr>
        <w:pStyle w:val="Normal"/>
        <w:jc w:val="both"/>
        <w:rPr/>
      </w:pPr>
      <w:r>
        <w:rPr/>
        <w:t>Questo materiale, fornito dalle ditte produttrici in lastre alte 124 centimetri e lunghe 2 metri e 45 centimetri, vengono tagliate in sei parti uguali dall’artista: ecco l’origine del celebre formato di 61 centimetri per 61 circa, il più usato da Lilanga e che questi non abbandonerà più. I preziosi dipinti di questo periodo sono tutti su masonite ed hanno dunque spessori maggiori di quelli prodotti nella seconda metà degli anni novanta dove l'uso della più moderna faesite, un tipo di masonite ottenuta con collanti di nuova generazione e dunque di spessore ridotto, fornirà all'artista oltre alla maggiore leggerezza della tavola una superficie pittorica a grana più fine così da risultare molto liscia ed uniforme.</w:t>
      </w:r>
    </w:p>
    <w:p>
      <w:pPr>
        <w:pStyle w:val="Normal"/>
        <w:jc w:val="both"/>
        <w:rPr/>
      </w:pPr>
      <w:r>
        <w:rPr/>
        <w:t>Le vernici ad olio vengono diluite al massimo, spesso senza che la masonite subisca alcuna preparazione; anche se il mercato di Lilanga comincia ad espandersi, risparmiare sulle quantità di colore impiegato sarà ancora, per molti anni, indispensabile.</w:t>
      </w:r>
    </w:p>
    <w:p>
      <w:pPr>
        <w:pStyle w:val="Normal"/>
        <w:jc w:val="both"/>
        <w:rPr/>
      </w:pPr>
      <w:r>
        <w:rPr/>
        <w:t>Sull'opera finita, una vernice trasparente e piuttosto spessa, simile alla coppale, stabilizzerà i sottili e delicati strati di pittura ad olio, proteggendoli dal sole africano e dando loro brillantezza.</w:t>
      </w:r>
    </w:p>
    <w:p>
      <w:pPr>
        <w:pStyle w:val="Normal"/>
        <w:jc w:val="both"/>
        <w:rPr/>
      </w:pPr>
      <w:r>
        <w:rPr/>
        <w:t>La pittura di questo primo periodo raffigura degli Shetanis in primo piano, nell'atto di subire bizzarre trasformazioni. Forme indefinite a cui spuntano particolari anatomici come gambe, braccia, seni, anche singolarmente. Sono pensieri, emozioni, che stanno per essere materializzati dalla nostra mente e dunque assumono la forma fisica del loro creatore oppure, al contrario, stati d'animo che stanno per essere dimenticati dunque tornano alla immaterialità, alla non-forma, perdendo gradatamente ogni riferimento alla fisicità. Le figure geometriche che circondano questi mutanti sono assortite con particolare cura mentre la loro forma geometrica contrasta con fondi dai colori sfumati o anche monocromi nella parte alta dei quali spesso volano stormi di uccelli bianchi, eredità questa della scuola Tingatinga.</w:t>
      </w:r>
    </w:p>
    <w:p>
      <w:pPr>
        <w:pStyle w:val="Normal"/>
        <w:jc w:val="both"/>
        <w:rPr/>
      </w:pPr>
      <w:r>
        <w:rPr/>
        <w:t>La composizione così contrastata assume forti caratteri metafisici in un'atmosfera talvolta divertente, altre volte inquietante, sempre decisamente esoter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35:00Z</dcterms:created>
  <dc:creator>Andrea</dc:creator>
  <dc:description/>
  <dc:language>en-US</dc:language>
  <cp:lastModifiedBy>Andrea</cp:lastModifiedBy>
  <dcterms:modified xsi:type="dcterms:W3CDTF">2006-12-09T12:42:00Z</dcterms:modified>
  <cp:revision>2</cp:revision>
  <dc:subject/>
  <dc:title>Anni ‘80</dc:title>
</cp:coreProperties>
</file>