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esto anni ‘9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li anni novanta segnano la maturità artistica di Lilanga e la sua consacrazione da parte della cultura occidentale nell'olimpo dei grandi, anche se rarefatti, artisti africani.</w:t>
      </w:r>
    </w:p>
    <w:p>
      <w:pPr>
        <w:pStyle w:val="Normal"/>
        <w:jc w:val="both"/>
        <w:rPr/>
      </w:pPr>
      <w:r>
        <w:rPr/>
        <w:t>Le esposizioni nei musei francesi, giapponesi, americani ed italiani, consentono ad un vastissimo pubblico di accedere alle realtà dell'arte contemporanea africana fino ad allora emarginata o semplicemente sconosciuta.</w:t>
      </w:r>
    </w:p>
    <w:p>
      <w:pPr>
        <w:pStyle w:val="Normal"/>
        <w:jc w:val="both"/>
        <w:rPr/>
      </w:pPr>
      <w:r>
        <w:rPr/>
        <w:t>Lilanga accetta commesse da prestigiosi musei e mercanti internazionali, che forniranno all'artista tele di lino del Belgio di grandi dimensioni.</w:t>
      </w:r>
    </w:p>
    <w:p>
      <w:pPr>
        <w:pStyle w:val="Normal"/>
        <w:jc w:val="both"/>
        <w:rPr/>
      </w:pPr>
      <w:r>
        <w:rPr/>
        <w:t>Alla metà di questo decennio, una variante più moderna della masonite, che chiameremo faesite, sostituisce il povero materiale di supporto degli esordi, riciclato dalla coibentazione dei tetti.</w:t>
      </w:r>
    </w:p>
    <w:p>
      <w:pPr>
        <w:pStyle w:val="Normal"/>
        <w:jc w:val="both"/>
        <w:rPr/>
      </w:pPr>
      <w:r>
        <w:rPr/>
        <w:t>Questa faesite, meno spessa, più leggera anche se più fragile ed a grana più fine fornirà a Lilanga una superficie pittorica più liscia e compatta, priva in ogni caso di qualsivoglia asperità.</w:t>
      </w:r>
    </w:p>
    <w:p>
      <w:pPr>
        <w:pStyle w:val="Normal"/>
        <w:jc w:val="both"/>
        <w:rPr/>
      </w:pPr>
      <w:r>
        <w:rPr/>
        <w:t>Lilanga torna anche a scolpire legni più morbidi come il mkongo e il mninga, anche perché il tradizionale ebano, così come l'avorio africano sono fatti oggetto a severe restrizioni per l'esportazione dall'Africa, così come per l'importazione in Occidente: l'avorio a causa della minaccia di estinzione degli elefanti, l'ebano per salvaguardare questa rara essenza tanzanese il cui tagli indiscriminato ne faceva temere la scomparsa.</w:t>
      </w:r>
    </w:p>
    <w:p>
      <w:pPr>
        <w:pStyle w:val="Normal"/>
        <w:jc w:val="both"/>
        <w:rPr/>
      </w:pPr>
      <w:r>
        <w:rPr/>
        <w:t>Certo il nero statuario dell'ebano non poteva essere sostituito dalle seppur belle venature dei legni dolci. Lilanga per questo inizierà a dipingere con i suoi squillanti colori tutte le sculture per le più grandi delle quali si avvarrà, talvolta, dell'aiuto manuale di suo zio, Augustino Malaba, anch'egli noto scultore tradizionale makonde.</w:t>
      </w:r>
    </w:p>
    <w:p>
      <w:pPr>
        <w:pStyle w:val="Normal"/>
        <w:jc w:val="both"/>
        <w:rPr/>
      </w:pPr>
      <w:r>
        <w:rPr/>
        <w:t>Le forme plastiche degli Shetanis, dinamizzate da queste contrastate cromie daranno origine ad un effetto Pop-Art unico nel suo gene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2:38:00Z</dcterms:created>
  <dc:creator>Andrea</dc:creator>
  <dc:description/>
  <dc:language>en-US</dc:language>
  <cp:lastModifiedBy>Andrea</cp:lastModifiedBy>
  <dcterms:modified xsi:type="dcterms:W3CDTF">2006-12-09T12:42:00Z</dcterms:modified>
  <cp:revision>2</cp:revision>
  <dc:subject/>
  <dc:title>Testo anni ‘90</dc:title>
</cp:coreProperties>
</file>