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/>
        <w:t>Lo stil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L'immaginario mondo di Lilanga risulta popolato da una moltitudine di personaggi che sembrano usciti dai cartoni animati, ma che in realtà non sono poi tanto diversi dagli uomini.</w:t>
      </w:r>
    </w:p>
    <w:p>
      <w:pPr>
        <w:pStyle w:val="Normal"/>
        <w:bidi w:val="0"/>
        <w:ind w:left="0" w:right="0" w:hanging="0"/>
        <w:jc w:val="both"/>
        <w:rPr/>
      </w:pPr>
      <w:r>
        <w:rPr/>
        <w:t>Nonostante abbiano solo tre dita nel piede e solitamente due dita nelle mani, con labbra allungate che ricordano quelle delle donne Makonde Ndonya  più tradizionali (che sono solite mettersi un  piccolo anello di legno nel labbro superiore) e con delle grandi orecchie, per il resto il loro corpo può tranquillamente considerarsi quello di un essere umano e i parei sono proprio gli stessi indossati dagli uomini  (detti “msuli”) o dalle donne  (detti “kanga”) nell'etnia Swahili.</w:t>
      </w:r>
    </w:p>
    <w:p>
      <w:pPr>
        <w:pStyle w:val="Normal"/>
        <w:bidi w:val="0"/>
        <w:ind w:left="0" w:right="0" w:hanging="0"/>
        <w:jc w:val="both"/>
        <w:rPr/>
      </w:pPr>
      <w:r>
        <w:rPr/>
        <w:t>Un termine gene-ralmente usato per indicarli è “Mashe-tani” o “Shetani” che in linguaggio Kiswahili    sarebbe l'equivalente di Satanici o Demoni.</w:t>
      </w:r>
    </w:p>
    <w:p>
      <w:pPr>
        <w:pStyle w:val="Normal"/>
        <w:bidi w:val="0"/>
        <w:ind w:left="0" w:right="0" w:hanging="0"/>
        <w:jc w:val="both"/>
        <w:rPr/>
      </w:pPr>
      <w:r>
        <w:rPr/>
        <w:t>Questi appellativi possono trarre in inganno per l'accezione negativa in essi contenuta in occidente, mentre nella realtà è necessario precisare che il cosmo di Lilanga risulta popolato dagli spiriti  (“mizimu”) e cioè da tutte quelle presenze che occupano la nostra mente e che ci sovvengono quando pensiamo a persone conosciute  come parenti, conoscenti e amici oppure a emozioni che rappresentino idee, sentimenti e passioni, che possono si ossessionarci ma anche  allietarci; una sorta di elfi e gnomi della letteratura fantastica occidentale.</w:t>
      </w:r>
    </w:p>
    <w:p>
      <w:pPr>
        <w:pStyle w:val="Normal"/>
        <w:bidi w:val="0"/>
        <w:ind w:left="0" w:right="0" w:hanging="0"/>
        <w:jc w:val="both"/>
        <w:rPr/>
      </w:pPr>
      <w:r>
        <w:rPr/>
        <w:t>In quest'ordine di idee e per mantenere il distacco rispetto ad altri scultori “Mashetani” che raffigurano parti di corpi assemblate grottescamente a formare esseri mostruosi, gli alieni di Lilanga sono più simpatici che terribili e sono rappresentati nel momento del massimo divertimento come dei piccoli folletti, ritratti nelle situazioni quotidiane della vita in Africa.</w:t>
      </w:r>
    </w:p>
    <w:p>
      <w:pPr>
        <w:pStyle w:val="Normal"/>
        <w:bidi w:val="0"/>
        <w:ind w:left="0" w:right="0" w:hanging="0"/>
        <w:jc w:val="both"/>
        <w:rPr/>
      </w:pPr>
      <w:r>
        <w:rPr/>
        <w:t>Ciascuna opera ha un proprio titolo che descrive la scena rappresentata e in più contiene un semplice messaggio di saggezza popolare; ciò ci consente di sorridere e di apprendere sempre qualcosa, inoltre ciò  fa parte ormai, a pieno titolo, dello slang contem-poraneo africano.</w:t>
      </w:r>
    </w:p>
    <w:p>
      <w:pPr>
        <w:pStyle w:val="Normal"/>
        <w:bidi w:val="0"/>
        <w:ind w:left="0" w:right="0" w:hanging="0"/>
        <w:jc w:val="both"/>
        <w:rPr/>
      </w:pPr>
      <w:r>
        <w:rPr/>
        <w:t>Il decoro è imma-teriale e consiste in segni geometrici e colorati che riem-piono comple-tamente lo spazio bidimensionale; in definitiva queste tipologie non appartengono al mondo reale, sebbene in quadri più recenti alcuni elementi paesaggistici come case, ecc. appaiano soventemente.</w:t>
      </w:r>
    </w:p>
    <w:p>
      <w:pPr>
        <w:pStyle w:val="Normal"/>
        <w:bidi w:val="0"/>
        <w:ind w:left="0" w:right="0" w:hanging="0"/>
        <w:jc w:val="both"/>
        <w:rPr/>
      </w:pPr>
      <w:r>
        <w:rPr/>
        <w:t>Il colore è abbondante ma mai lasciato al caso e i soggetti si inseriscono in serie, ciascuna con una particolare combinazione cromatica che si armonizza col colore dominante scelto per il fondo e capace di donare grazia alla cromia generale dell'opera.</w:t>
      </w:r>
    </w:p>
    <w:p>
      <w:pPr>
        <w:pStyle w:val="Normal"/>
        <w:bidi w:val="0"/>
        <w:ind w:left="0" w:right="0" w:hanging="0"/>
        <w:jc w:val="both"/>
        <w:rPr/>
      </w:pPr>
      <w:r>
        <w:rPr/>
        <w:t>Quello che l'artista ci racconta tramite una forma grafica immediatamente comprensibile da tutti,senza bisogno di ulteriori spiegazioni, è che la vita può essere così bella se non la si prende troppo sul serio.</w:t>
      </w:r>
    </w:p>
    <w:p>
      <w:pPr>
        <w:pStyle w:val="Normal"/>
        <w:bidi w:val="0"/>
        <w:ind w:left="0" w:right="0" w:hanging="0"/>
        <w:jc w:val="both"/>
        <w:rPr/>
      </w:pPr>
      <w:r>
        <w:rPr/>
        <w:t>Questi spiritelli-ossessioni, irriverenti ed espliciti, di tutti i tipi e forme, popolano il labirinto della  nostra mente e del nostro spirito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Le nostre preoccupazioni così come le nostre certezze non sono né migliori né peggiori di noi stessi; esse sono identiche a noi e si alimentano allo stesso nostro modo: facendosi nutrire da noi.    </w:t>
      </w:r>
    </w:p>
    <w:p>
      <w:pPr>
        <w:pStyle w:val="Normal"/>
        <w:bidi w:val="0"/>
        <w:ind w:left="0" w:right="0" w:hanging="0"/>
        <w:jc w:val="both"/>
        <w:rPr/>
      </w:pPr>
      <w:r>
        <w:rPr/>
        <w:t>Nella loro esistenza, dunque, fanno riferimento ai medesimi problemi con cui siamo soliti confrontarci quotidianamente e mostrano come le creazioni di questo maestro possiedano un senso artistico e ironico imbattibili, assieme ad un assoluto ed irripetibile senso di dinamismo proprio della nostra contemporane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3</Characters>
  <CharactersWithSpaces>2918</CharactersWithSpaces>
  <Company>Argoby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52:00Z</dcterms:created>
  <dc:creator>Andrea</dc:creator>
  <dc:description/>
  <dc:language>en-US</dc:language>
  <cp:lastModifiedBy/>
  <dcterms:modified xsi:type="dcterms:W3CDTF">2005-07-14T16:52:00Z</dcterms:modified>
  <cp:revision>2</cp:revision>
  <dc:subject/>
  <dc:title>Lo st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a</vt:lpwstr>
  </property>
</Properties>
</file>