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George Lilanga - Anni ‘80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Alla fine degli anni ‘70, più precisamente nel 1978, una tappa fondamentale della sua carriera sarà la Mostra Collettiva a Washington D.C. , dove esporrà circa cento opere sulle duecentottanta africane presentate.</w:t>
      </w:r>
    </w:p>
    <w:p>
      <w:pPr>
        <w:pStyle w:val="Normal"/>
        <w:bidi w:val="0"/>
        <w:ind w:left="0" w:right="0" w:hanging="0"/>
        <w:jc w:val="both"/>
        <w:rPr/>
      </w:pPr>
      <w:r>
        <w:rPr/>
        <w:t>Nella recensione sul Washington Post il redattore della rubrica d'arte, comparò le opere di George a quelle del famoso Jean Dubuffet, artista dell'Art Brut, mentre altri critici specularono sulle influenze che i giovani artisti americani della Pop Art avrebbero ricevuto dalle sue opere in particolare e da questa mostra africana in generale (specialmente, e per sua diretta ammissione il celebre Keith Haring).</w:t>
      </w:r>
    </w:p>
    <w:p>
      <w:pPr>
        <w:pStyle w:val="Normal"/>
        <w:bidi w:val="0"/>
        <w:ind w:left="0" w:right="0" w:hanging="0"/>
        <w:jc w:val="both"/>
        <w:rPr/>
      </w:pPr>
      <w:r>
        <w:rPr/>
        <w:t>A partire da questo momento Lilanga  verrà invitato ad un numero impressionante e pressoché ininterrotto di esposizioni tanto da essere considerato attualmente da tutti gli esperti di Arte Africana Contemporanea come uno dei suoi maggiori rappresentanti.</w:t>
      </w:r>
    </w:p>
    <w:p>
      <w:pPr>
        <w:pStyle w:val="Normal"/>
        <w:bidi w:val="0"/>
        <w:ind w:left="0" w:right="0" w:hanging="0"/>
        <w:jc w:val="both"/>
        <w:rPr/>
      </w:pPr>
      <w:r>
        <w:rPr/>
        <w:t>Quando Lilanga decise di preferire la pittura alla scultura realizzò moltissimi disegni delle sue forme plastiche, dissezionò quindi, come una TAC ad uno ad uno i profili ottenuti, riuscendo ad ottenere figure bidimensionali che anche oggi rappresentano i perimetri dei suoi dinoccolati Shetani pittorici.</w:t>
      </w:r>
    </w:p>
    <w:p>
      <w:pPr>
        <w:pStyle w:val="Normal"/>
        <w:bidi w:val="0"/>
        <w:ind w:left="0" w:right="0" w:hanging="0"/>
        <w:jc w:val="both"/>
        <w:rPr/>
      </w:pPr>
      <w:r>
        <w:rPr/>
        <w:t>L'immaginario mondo di Lilanga risulta popolato da una moltitudine di personaggi che sembrano usciti dai cartoni animati, ma che in realtà non sono poi tanto diversi dagli uomini.</w:t>
      </w:r>
    </w:p>
    <w:p>
      <w:pPr>
        <w:pStyle w:val="Normal"/>
        <w:bidi w:val="0"/>
        <w:ind w:left="0" w:right="0" w:hanging="0"/>
        <w:jc w:val="both"/>
        <w:rPr/>
      </w:pPr>
      <w:r>
        <w:rPr/>
        <w:t>Nonostante abbiano solo tre dita nel piede e solitamente due dita nelle mani, con labbra allungate che ricordano quelle delle donne Makonde Ndonya  più tradizionali (che sono solite mettersi un  piccolo anello di legno nel labbro superiore) e con delle grandi orecchie, per il resto il loro corpo può tranquillamente considerarsi quello di un essere umano e i parei sono proprio gli stessi indossati dagli uomini  (detti “msuli”) o dalle donne  (detti “kanga”) nell'etnia Swahili.</w:t>
      </w:r>
    </w:p>
    <w:p>
      <w:pPr>
        <w:pStyle w:val="Normal"/>
        <w:bidi w:val="0"/>
        <w:ind w:left="0" w:right="0" w:hanging="0"/>
        <w:jc w:val="both"/>
        <w:rPr/>
      </w:pPr>
      <w:r>
        <w:rPr/>
        <w:t>Questi spiritelli-ossessioni, irriverenti ed espliciti, di tutti i tipi e forme, popolano il labirinto della  nostra mente e del nostro spirito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Le nostre preoccupazioni così come le nostre certezze non sono né migliori né peggiori di noi stessi; esse sono identiche a noi e si alimentano allo stesso nostro modo: facendosi nutrire da noi.    </w:t>
      </w:r>
    </w:p>
    <w:p>
      <w:pPr>
        <w:pStyle w:val="Normal"/>
        <w:bidi w:val="0"/>
        <w:ind w:left="0" w:right="0" w:hanging="0"/>
        <w:jc w:val="both"/>
        <w:rPr/>
      </w:pPr>
      <w:r>
        <w:rPr/>
        <w:t>Nella loro esistenza, dunque, fanno riferimento ai medesimi problemi con cui siamo soliti confrontarci quotidianamente e mostrano come le creazioni di questo maestro possiedano un senso artistico e ironico imbattibili, assieme ad un assoluto ed irripetibile senso di dinamismo proprio della nostra contemporane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  <Company>Argoby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1:23:00Z</dcterms:created>
  <dc:creator>Andrea</dc:creator>
  <dc:description/>
  <dc:language>en-US</dc:language>
  <cp:lastModifiedBy/>
  <dcterms:modified xsi:type="dcterms:W3CDTF">2005-07-15T21:34:00Z</dcterms:modified>
  <cp:revision>1</cp:revision>
  <dc:subject/>
  <dc:title>George Lilanga - Anni ‘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</vt:lpwstr>
  </property>
</Properties>
</file>