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George Lilanga – anni 9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Durante gli anni Novanta l'artista inizierà anche come esito di una grande abbondanza di disegni a produrre opere sempre maggiori come dimensioni e ritornerà massicciamente alla scultura, fino ad allora trascurata e quasi mai dipinta che invece inizierà a ricoprire di colori vivaci, unificando la rappresentatività della  pittura alla plasticità della scultura in una sola visione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Un termine generalmente usato per indicare i suoi soggetti è “Mashetani” o “Shetani” che in linguaggio Kiswahili sarebbe l'equivalente di Satanici o Demoni. </w:t>
      </w:r>
    </w:p>
    <w:p>
      <w:pPr>
        <w:pStyle w:val="Normal"/>
        <w:bidi w:val="0"/>
        <w:ind w:left="0" w:right="0" w:hanging="0"/>
        <w:jc w:val="both"/>
        <w:rPr/>
      </w:pPr>
      <w:r>
        <w:rPr/>
        <w:t>Questi appellativi possono trarre in inganno per l'accezione negativa in essi contenuta in occidente, mentre nella realtà è necessario precisare che il cosmo di Lilanga risulta popolato dagli spiriti (“mizimu”) e cioè da tutte quelle presenze che occupano la nostra mente e che ci sovvengono quando pensiamo a persone conosciute  come parenti, conoscenti e amici oppure a emozioni che rappresentino idee, sentimenti e passioni, che possono si ossessionarci ma anche  allietarci; una sorta di elfi e gnomi della letteratura fantastica occidentale.</w:t>
      </w:r>
    </w:p>
    <w:p>
      <w:pPr>
        <w:pStyle w:val="Normal"/>
        <w:bidi w:val="0"/>
        <w:ind w:left="0" w:right="0" w:hanging="0"/>
        <w:jc w:val="both"/>
        <w:rPr/>
      </w:pPr>
      <w:r>
        <w:rPr/>
        <w:t>In quest'ordine di idee e per mantenere il distacco rispetto ad altri scultori “Mashetani” che raffigurano parti di corpi assemblate grottescamente a formare esseri mostruosi, gli alieni di Lilanga sono più simpatici che terribili e sono rappresentati nel momento del massimo divertimento come dei piccoli folletti, ritratti nelle situazioni quotidiane della vita in Africa.</w:t>
      </w:r>
    </w:p>
    <w:p>
      <w:pPr>
        <w:pStyle w:val="Normal"/>
        <w:bidi w:val="0"/>
        <w:ind w:left="0" w:right="0" w:hanging="0"/>
        <w:jc w:val="both"/>
        <w:rPr/>
      </w:pPr>
      <w:r>
        <w:rPr/>
        <w:t>Alla fine degli anni Novanta le sue sofferenze, per una forma grave di diabete, aumentano notevolmente, tanto che si decide a formare attorno a lui un suo atelier, costituito da allievi  pittori e scultori che lavorano alle sue dipendenze secondo un'organizzazione del lavoro dell'arte ricorrente in Africa e non molto distante dallo stile delle botteghe medievali, rinascimentali e contemporanee europe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  <Company>Argoby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38:00Z</dcterms:created>
  <dc:creator>Andrea</dc:creator>
  <dc:description/>
  <dc:language>en-US</dc:language>
  <cp:lastModifiedBy/>
  <dcterms:modified xsi:type="dcterms:W3CDTF">2005-07-15T21:38:00Z</dcterms:modified>
  <cp:revision>2</cp:revision>
  <dc:subject/>
  <dc:title>George Lilanga – anni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</vt:lpwstr>
  </property>
</Properties>
</file>