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6939"/>
      </w:tblGrid>
      <w:tr>
        <w:trPr>
          <w:trHeight w:val="23" w:hRule="atLeast"/>
        </w:trPr>
        <w:tc>
          <w:tcPr>
            <w:tcW w:w="9638" w:type="dxa"/>
            <w:gridSpan w:val="2"/>
            <w:tcBorders/>
          </w:tcPr>
          <w:p>
            <w:pPr>
              <w:pStyle w:val="NormaleWeb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cato stampa n. 1</w:t>
            </w:r>
          </w:p>
          <w:p>
            <w:pPr>
              <w:pStyle w:val="NormaleWeb"/>
              <w:spacing w:lineRule="atLeast" w:line="15"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cheda tec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icazione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ce – Chiesa di San Francesco alla Scarpa – piazza Palmieri, 6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Luglio – 26 Settembre 2006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 Promotori</w:t>
            </w:r>
          </w:p>
          <w:p>
            <w:pPr>
              <w:pStyle w:val="Normal"/>
              <w:spacing w:before="60" w:after="0"/>
              <w:ind w:left="105" w:right="105" w:hanging="0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ind w:left="105" w:right="105" w:hanging="0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ind w:left="105" w:right="105" w:hanging="0"/>
              <w:rPr/>
            </w:pPr>
            <w:r>
              <w:rPr/>
              <w:t> 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Puglia - Regione Toscana (Assessorato alla Cultura)</w:t>
            </w:r>
          </w:p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 di Lecce - Comune di Firenze, Assessorato Alla Cultura</w:t>
            </w:r>
          </w:p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Gallery Firenze - UNESCO</w:t>
            </w:r>
          </w:p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mento Nazionale Enti Locali per la Pace e i Diritti Umani</w:t>
            </w:r>
          </w:p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di Culture Mediterranee della Provincia di Lecce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 la collaborazione di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ostrato Servizi Arte e Spettacolo - Timezones Sulla via delle musiche possibile</w:t>
            </w:r>
          </w:p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Monte dei Paschi di Siena - Popolare Network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ra a cura di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Faccenda, Marco Parri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i di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-Vinca Masini, Brunetto Chiarelli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alogo</w:t>
            </w:r>
          </w:p>
          <w:p>
            <w:pPr>
              <w:pStyle w:val="NormaleWeb"/>
              <w:spacing w:before="60" w:after="0"/>
              <w:ind w:left="105" w:right="105" w:hanging="0"/>
              <w:rPr/>
            </w:pPr>
            <w:r>
              <w:rPr/>
              <w:t> 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iunt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itore, National Gallery Editing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etto dell’allestimento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ermina De Gennaro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del biglietto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so Gratuito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zioni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39 3386322959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o web</w:t>
            </w:r>
          </w:p>
        </w:tc>
        <w:tc>
          <w:tcPr>
            <w:tcW w:w="6939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eWeb"/>
              <w:spacing w:before="60" w:after="0"/>
              <w:ind w:left="105" w:right="10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ww.nationalgalleryfirenze.info </w:t>
            </w:r>
            <w:r>
              <w:rPr>
                <w:rFonts w:cs="Arial" w:ascii="Arial" w:hAnsi="Arial"/>
                <w:sz w:val="20"/>
                <w:szCs w:val="20"/>
              </w:rPr>
              <w:t>(cliccare su INFO)</w:t>
            </w:r>
          </w:p>
        </w:tc>
      </w:tr>
      <w:tr>
        <w:trPr>
          <w:trHeight w:val="1290" w:hRule="atLeast"/>
        </w:trPr>
        <w:tc>
          <w:tcPr>
            <w:tcW w:w="9638" w:type="dxa"/>
            <w:gridSpan w:val="2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</w:tcPr>
          <w:p>
            <w:pPr>
              <w:pStyle w:val="Normal"/>
              <w:ind w:left="105" w:right="10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aloni espositivi mostrano 152 opere di 20 artisti di una dozzina di stati che rappresentano un ricco e vario panorama dei  fermenti contemporanei che agitano la fascia centro equatoriale del continente africano, la cosiddetta “Africa Nera”, un territorio vastissimo, carico di tensioni politiche e sociali, ma dal quale provengono molte delle ispirazioni che hanno segnato l’arte europea e nord americana del secolo XX°</w:t>
            </w:r>
          </w:p>
          <w:p>
            <w:pPr>
              <w:pStyle w:val="Normal"/>
              <w:ind w:left="105" w:right="10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collezione è stata raccolta da NATIONAL GALLERY FIRENZE, associazione culturale no-profit che si occupa della divulgazione dei linguaggi altrui dai cinque continenti verso l’Occidente.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4:17:00Z</dcterms:created>
  <dc:creator/>
  <dc:description/>
  <dc:language>en-US</dc:language>
  <cp:lastModifiedBy>Andrea</cp:lastModifiedBy>
  <cp:lastPrinted>2005-11-11T12:37:00Z</cp:lastPrinted>
  <dcterms:modified xsi:type="dcterms:W3CDTF">2006-06-21T17:37:00Z</dcterms:modified>
  <cp:revision>11</cp:revision>
  <dc:subject/>
  <dc:title>AFRICANI IN AFRICA</dc:title>
</cp:coreProperties>
</file>